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pley Schools Teacher Work Sample “Marshmallow Catapult”</w:t>
      </w:r>
    </w:p>
    <w:p>
      <w:pPr>
        <w:pStyle w:val="Normal"/>
        <w:rPr/>
      </w:pPr>
      <w:r>
        <w:rPr/>
        <w:t>October 2008</w:t>
      </w:r>
    </w:p>
    <w:p>
      <w:pPr>
        <w:pStyle w:val="Normal"/>
        <w:rPr/>
      </w:pPr>
      <w:r>
        <w:rPr/>
      </w:r>
    </w:p>
    <w:p>
      <w:pPr>
        <w:pStyle w:val="Normal"/>
        <w:rPr/>
      </w:pPr>
      <w:r>
        <w:rPr/>
        <w:t>Team Members</w:t>
      </w:r>
    </w:p>
    <w:p>
      <w:pPr>
        <w:pStyle w:val="Normal"/>
        <w:rPr/>
      </w:pPr>
      <w:r>
        <w:rPr/>
        <w:t>English 7</w:t>
      </w:r>
      <w:r>
        <w:rPr>
          <w:vertAlign w:val="superscript"/>
        </w:rPr>
        <w:t>th</w:t>
      </w:r>
      <w:r>
        <w:rPr/>
        <w:t>-9</w:t>
      </w:r>
      <w:r>
        <w:rPr>
          <w:vertAlign w:val="superscript"/>
        </w:rPr>
        <w:t>th</w:t>
      </w:r>
      <w:r>
        <w:rPr/>
        <w:tab/>
        <w:tab/>
        <w:t>Brenda Silvers</w:t>
      </w:r>
    </w:p>
    <w:p>
      <w:pPr>
        <w:pStyle w:val="Normal"/>
        <w:rPr/>
      </w:pPr>
      <w:r>
        <w:rPr/>
        <w:t>English 9</w:t>
      </w:r>
      <w:r>
        <w:rPr>
          <w:vertAlign w:val="superscript"/>
        </w:rPr>
        <w:t>th</w:t>
      </w:r>
      <w:r>
        <w:rPr/>
        <w:t>-12</w:t>
      </w:r>
      <w:r>
        <w:rPr>
          <w:vertAlign w:val="superscript"/>
        </w:rPr>
        <w:t>th</w:t>
      </w:r>
      <w:r>
        <w:rPr/>
        <w:tab/>
        <w:t>J.J Grantham</w:t>
      </w:r>
    </w:p>
    <w:p>
      <w:pPr>
        <w:pStyle w:val="Normal"/>
        <w:rPr/>
      </w:pPr>
      <w:r>
        <w:rPr/>
        <w:t>Math 7</w:t>
      </w:r>
      <w:r>
        <w:rPr>
          <w:vertAlign w:val="superscript"/>
        </w:rPr>
        <w:t>th</w:t>
      </w:r>
      <w:r>
        <w:rPr/>
        <w:t>-9</w:t>
      </w:r>
      <w:r>
        <w:rPr>
          <w:vertAlign w:val="superscript"/>
        </w:rPr>
        <w:t>th</w:t>
      </w:r>
      <w:r>
        <w:rPr/>
        <w:tab/>
        <w:tab/>
        <w:t>Carol Lunsford</w:t>
      </w:r>
    </w:p>
    <w:p>
      <w:pPr>
        <w:pStyle w:val="Normal"/>
        <w:rPr/>
      </w:pPr>
      <w:r>
        <w:rPr/>
        <w:t>Math 9</w:t>
      </w:r>
      <w:r>
        <w:rPr>
          <w:vertAlign w:val="superscript"/>
        </w:rPr>
        <w:t>th</w:t>
      </w:r>
      <w:r>
        <w:rPr/>
        <w:t>-12</w:t>
      </w:r>
      <w:r>
        <w:rPr>
          <w:vertAlign w:val="superscript"/>
        </w:rPr>
        <w:t>th</w:t>
      </w:r>
      <w:r>
        <w:rPr/>
        <w:tab/>
        <w:tab/>
        <w:t>Jenae Tilley</w:t>
      </w:r>
    </w:p>
    <w:p>
      <w:pPr>
        <w:pStyle w:val="Normal"/>
        <w:rPr/>
      </w:pPr>
      <w:r>
        <w:rPr/>
        <w:t>Science 7</w:t>
      </w:r>
      <w:r>
        <w:rPr>
          <w:vertAlign w:val="superscript"/>
        </w:rPr>
        <w:t>th</w:t>
      </w:r>
      <w:r>
        <w:rPr/>
        <w:t>-9</w:t>
      </w:r>
      <w:r>
        <w:rPr>
          <w:vertAlign w:val="superscript"/>
        </w:rPr>
        <w:t>th</w:t>
      </w:r>
      <w:r>
        <w:rPr/>
        <w:tab/>
        <w:tab/>
        <w:t>Wendy Wolfe</w:t>
      </w:r>
    </w:p>
    <w:p>
      <w:pPr>
        <w:pStyle w:val="Normal"/>
        <w:rPr/>
      </w:pPr>
      <w:r>
        <w:rPr/>
        <w:t>Science 9</w:t>
      </w:r>
      <w:r>
        <w:rPr>
          <w:vertAlign w:val="superscript"/>
        </w:rPr>
        <w:t>th</w:t>
      </w:r>
      <w:r>
        <w:rPr/>
        <w:t>-12</w:t>
      </w:r>
      <w:r>
        <w:rPr>
          <w:vertAlign w:val="superscript"/>
        </w:rPr>
        <w:t>th</w:t>
      </w:r>
      <w:r>
        <w:rPr/>
        <w:tab/>
        <w:t>Jennifer Marlow</w:t>
      </w:r>
    </w:p>
    <w:p>
      <w:pPr>
        <w:pStyle w:val="Normal"/>
        <w:rPr/>
      </w:pPr>
      <w:r>
        <w:rPr/>
        <w:t>Technology 7</w:t>
      </w:r>
      <w:r>
        <w:rPr>
          <w:vertAlign w:val="superscript"/>
        </w:rPr>
        <w:t>th</w:t>
      </w:r>
      <w:r>
        <w:rPr/>
        <w:t>-12</w:t>
      </w:r>
      <w:r>
        <w:rPr>
          <w:vertAlign w:val="superscript"/>
        </w:rPr>
        <w:t>th</w:t>
      </w:r>
      <w:r>
        <w:rPr/>
        <w:tab/>
        <w:t>Melanie Ballard</w:t>
      </w:r>
    </w:p>
    <w:p>
      <w:pPr>
        <w:pStyle w:val="Normal"/>
        <w:rPr>
          <w:b/>
          <w:b/>
        </w:rPr>
      </w:pPr>
      <w:r>
        <w:rPr>
          <w:b/>
        </w:rPr>
      </w:r>
    </w:p>
    <w:p>
      <w:pPr>
        <w:pStyle w:val="Normal"/>
        <w:rPr>
          <w:b/>
          <w:b/>
        </w:rPr>
      </w:pPr>
      <w:r>
        <w:rPr>
          <w:b/>
        </w:rPr>
        <w:t>Contextual Information</w:t>
      </w:r>
    </w:p>
    <w:p>
      <w:pPr>
        <w:pStyle w:val="Normal"/>
        <w:rPr>
          <w:i/>
          <w:i/>
        </w:rPr>
      </w:pPr>
      <w:r>
        <w:rPr>
          <w:i/>
        </w:rPr>
        <w:t>Knowledge of Characteristics of Students</w:t>
      </w:r>
    </w:p>
    <w:p>
      <w:pPr>
        <w:pStyle w:val="Normal"/>
        <w:ind w:firstLine="720"/>
        <w:rPr/>
      </w:pPr>
      <w:r>
        <w:rPr/>
        <w:t xml:space="preserve">The majority of the following data was based on the 2007 Ripley High School Report Card from the Education Oversight Board/Office of Accountability, as well as, school records. </w:t>
      </w:r>
    </w:p>
    <w:p>
      <w:pPr>
        <w:pStyle w:val="Normal"/>
        <w:rPr>
          <w:i/>
          <w:i/>
        </w:rPr>
      </w:pPr>
      <w:r>
        <w:rPr>
          <w:i/>
        </w:rPr>
      </w:r>
    </w:p>
    <w:p>
      <w:pPr>
        <w:pStyle w:val="Normal"/>
        <w:rPr>
          <w:i/>
          <w:i/>
        </w:rPr>
      </w:pPr>
      <w:r>
        <w:rPr>
          <w:i/>
        </w:rPr>
        <w:t>Age Range</w:t>
      </w:r>
    </w:p>
    <w:p>
      <w:pPr>
        <w:pStyle w:val="Normal"/>
        <w:ind w:firstLine="720"/>
        <w:rPr/>
      </w:pPr>
      <w:r>
        <w:rPr/>
        <w:t>The target class for the activity was composed of 66 students ranging in age from 12 to 15 years old.  There were 21 females and 9 males.  These classes are totally inclusive with a combined number of 1</w:t>
      </w:r>
      <w:del w:id="0" w:author="marlowj" w:date="2008-10-28T12:36:00Z">
        <w:r>
          <w:rPr/>
          <w:delText>5</w:delText>
        </w:r>
      </w:del>
      <w:ins w:id="1" w:author="marlowj" w:date="2008-10-28T12:36:00Z">
        <w:r>
          <w:rPr/>
          <w:t>4</w:t>
        </w:r>
      </w:ins>
      <w:r>
        <w:rPr/>
        <w:t xml:space="preserve"> students on Individual Education Plans (IEP); 11 boys and 3 girls.</w:t>
      </w:r>
    </w:p>
    <w:p>
      <w:pPr>
        <w:pStyle w:val="Normal"/>
        <w:rPr>
          <w:i/>
          <w:i/>
        </w:rPr>
      </w:pPr>
      <w:r>
        <w:rPr>
          <w:i/>
        </w:rPr>
      </w:r>
    </w:p>
    <w:p>
      <w:pPr>
        <w:pStyle w:val="Normal"/>
        <w:rPr>
          <w:i/>
          <w:i/>
        </w:rPr>
      </w:pPr>
      <w:r>
        <w:rPr>
          <w:i/>
        </w:rPr>
        <w:t>Achievement Levels</w:t>
      </w:r>
    </w:p>
    <w:p>
      <w:pPr>
        <w:pStyle w:val="Normal"/>
        <w:ind w:firstLine="720"/>
        <w:rPr/>
      </w:pPr>
      <w:r>
        <w:rPr/>
        <w:t>The 2007 graduation rate was 100% with an average senior grade point average (GPA) of 3.3.  Of those graduating, 93.3% completed Reagents' college-bound curriculum.  The 4-year drop-out rate was 3.2%.  The 2006 ACT participation rate was 40% with an average score of 19.5.  The Oklahoma college-going rate ('03-'05) was 39.4% with 19.4% taking at least one remedial course, and 39.5% completing college ('97-99).  District-wide, Ripley had 26.8% enrolled in Gifted/Talented and 23.3% in Special Education.  The highest educational level of Ripley adults, age 25+, was reported in the 2000 census report as follows: 19% college degree; 64% H.S. diploma without a college education; and 17% with less than a 12th grade education.</w:t>
      </w:r>
    </w:p>
    <w:p>
      <w:pPr>
        <w:pStyle w:val="Normal"/>
        <w:rPr>
          <w:i/>
          <w:i/>
        </w:rPr>
      </w:pPr>
      <w:r>
        <w:rPr>
          <w:i/>
        </w:rPr>
      </w:r>
    </w:p>
    <w:p>
      <w:pPr>
        <w:pStyle w:val="Normal"/>
        <w:rPr>
          <w:i/>
          <w:i/>
        </w:rPr>
      </w:pPr>
      <w:r>
        <w:rPr>
          <w:i/>
        </w:rPr>
        <w:t>Socio-Economic Description</w:t>
      </w:r>
    </w:p>
    <w:p>
      <w:pPr>
        <w:pStyle w:val="Normal"/>
        <w:ind w:firstLine="720"/>
        <w:rPr/>
      </w:pPr>
      <w:r>
        <w:rPr/>
        <w:t xml:space="preserve">The schools ethnic make-up based upon 2005 fall enrollment predominately Caucasian 64%, Black 1%, Asian 0%, Hispanic 4%, and Native American 32%.  In 2000, the district population was 2,350 with a census report of: 12% poverty, 4% unemployment; 18% single parent households; and an average household income of $39,037.  In 2006, 61% of students were eligible for Free/Reduced Lunch. </w:t>
      </w:r>
    </w:p>
    <w:p>
      <w:pPr>
        <w:pStyle w:val="Normal"/>
        <w:rPr>
          <w:i/>
          <w:i/>
        </w:rPr>
      </w:pPr>
      <w:r>
        <w:rPr>
          <w:i/>
        </w:rPr>
      </w:r>
    </w:p>
    <w:p>
      <w:pPr>
        <w:pStyle w:val="Normal"/>
        <w:rPr>
          <w:i/>
          <w:i/>
        </w:rPr>
      </w:pPr>
      <w:r>
        <w:rPr>
          <w:i/>
        </w:rPr>
        <w:t>Typical Demeanor of Students</w:t>
      </w:r>
    </w:p>
    <w:p>
      <w:pPr>
        <w:pStyle w:val="Normal"/>
        <w:ind w:firstLine="720"/>
        <w:rPr/>
      </w:pPr>
      <w:r>
        <w:rPr/>
        <w:t>The average number of days absent per student averaged 7.1.  Ripley H.S. has a mobility rate of 2%.  There is one suspension, ten days of less, for every 43.1 students.  There is one suspension, of more than 10 days, for every 129.4 students.  One out of every 214.6 students was charged with a juvenile offense.</w:t>
      </w:r>
    </w:p>
    <w:p>
      <w:pPr>
        <w:pStyle w:val="Normal"/>
        <w:rPr>
          <w:i/>
          <w:i/>
        </w:rPr>
      </w:pPr>
      <w:r>
        <w:rPr>
          <w:i/>
        </w:rPr>
      </w:r>
    </w:p>
    <w:p>
      <w:pPr>
        <w:pStyle w:val="Normal"/>
        <w:rPr>
          <w:i/>
          <w:i/>
          <w:ins w:id="3" w:author="marlowj" w:date="2008-10-28T12:30:00Z"/>
        </w:rPr>
      </w:pPr>
      <w:ins w:id="2" w:author="marlowj" w:date="2008-10-28T12:30:00Z">
        <w:r>
          <w:rPr>
            <w:i/>
          </w:rPr>
        </w:r>
      </w:ins>
    </w:p>
    <w:p>
      <w:pPr>
        <w:pStyle w:val="Normal"/>
        <w:rPr>
          <w:i/>
          <w:i/>
        </w:rPr>
      </w:pPr>
      <w:r>
        <w:rPr>
          <w:i/>
        </w:rPr>
        <w:t>Typical Interest and Involvement of Students</w:t>
      </w:r>
    </w:p>
    <w:p>
      <w:pPr>
        <w:pStyle w:val="Normal"/>
        <w:ind w:firstLine="720"/>
        <w:rPr/>
      </w:pPr>
      <w:r>
        <w:rPr/>
        <w:t xml:space="preserve">Ripley students, as a whole, have a high rate of involvement in extracurricular activities, such as, Future Farmers of America, OSSAA sports, band, etc.  Students also have a 93.2% Career-Tech occupationally-specific program participation with a 78.1% completion rate. </w:t>
      </w:r>
    </w:p>
    <w:p>
      <w:pPr>
        <w:pStyle w:val="Normal"/>
        <w:rPr>
          <w:i/>
          <w:i/>
        </w:rPr>
      </w:pPr>
      <w:r>
        <w:rPr>
          <w:i/>
        </w:rPr>
      </w:r>
    </w:p>
    <w:p>
      <w:pPr>
        <w:pStyle w:val="Normal"/>
        <w:rPr>
          <w:i/>
          <w:i/>
        </w:rPr>
      </w:pPr>
      <w:r>
        <w:rPr>
          <w:i/>
        </w:rPr>
        <w:t>Knowledge of Students Varied Approached to Learning</w:t>
      </w:r>
    </w:p>
    <w:p>
      <w:pPr>
        <w:pStyle w:val="Normal"/>
        <w:ind w:firstLine="720"/>
        <w:rPr/>
      </w:pPr>
      <w:r>
        <w:rPr/>
        <w:t>The 2006 School Report Card Ripley H.S. reports 80% of parents attend parents/teacher conferences.  Based on the personal experience, as the Ripley 9-12 grade science teacher for the last seven years, the high school science teacher, Jennifer Marlow, would have estimated this number to be closer to 5%.</w:t>
      </w:r>
    </w:p>
    <w:p>
      <w:pPr>
        <w:pStyle w:val="Normal"/>
        <w:rPr>
          <w:i/>
          <w:i/>
        </w:rPr>
      </w:pPr>
      <w:r>
        <w:rPr>
          <w:i/>
        </w:rPr>
      </w:r>
    </w:p>
    <w:p>
      <w:pPr>
        <w:pStyle w:val="Normal"/>
        <w:rPr>
          <w:i/>
          <w:i/>
        </w:rPr>
      </w:pPr>
      <w:r>
        <w:rPr>
          <w:i/>
        </w:rPr>
        <w:t>Knowledge of Community, School and Classroom Factors</w:t>
      </w:r>
    </w:p>
    <w:p>
      <w:pPr>
        <w:pStyle w:val="Normal"/>
        <w:ind w:firstLine="720"/>
        <w:rPr/>
      </w:pPr>
      <w:r>
        <w:rPr/>
        <w:t xml:space="preserve">Due to stretched budgets, the math and science department have implemented a $5.00 materials fee for all 7-12th science students.  This budget allows the department to purchase basic materials such as calculator batteries, sharpies, stop watches, etc.   Annual applications are also made to the local Wal-Mart for $25 gift cards that are be used to purchase classroom materials. </w:t>
      </w:r>
    </w:p>
    <w:p>
      <w:pPr>
        <w:pStyle w:val="Normal"/>
        <w:rPr>
          <w:i/>
          <w:i/>
        </w:rPr>
      </w:pPr>
      <w:r>
        <w:rPr>
          <w:i/>
        </w:rPr>
      </w:r>
    </w:p>
    <w:p>
      <w:pPr>
        <w:pStyle w:val="Normal"/>
        <w:rPr>
          <w:i/>
          <w:i/>
        </w:rPr>
      </w:pPr>
      <w:r>
        <w:rPr>
          <w:i/>
        </w:rPr>
        <w:t>Implications for Instructional Planning and Assessment</w:t>
      </w:r>
    </w:p>
    <w:p>
      <w:pPr>
        <w:pStyle w:val="Normal"/>
        <w:ind w:firstLine="720"/>
        <w:rPr/>
      </w:pPr>
      <w:r>
        <w:rPr/>
        <w:t>Based on the overall characteristics of Ripley students, activities use multiple instructional methods, including visual, auditory and kinesthetic.  Further modifications are made for individual students based on their IEP</w:t>
      </w:r>
    </w:p>
    <w:p>
      <w:pPr>
        <w:pStyle w:val="Normal"/>
        <w:rPr>
          <w:b/>
          <w:b/>
        </w:rPr>
      </w:pPr>
      <w:r>
        <w:rPr>
          <w:b/>
        </w:rPr>
      </w:r>
    </w:p>
    <w:p>
      <w:pPr>
        <w:pStyle w:val="Normal"/>
        <w:rPr>
          <w:b/>
          <w:b/>
        </w:rPr>
      </w:pPr>
      <w:r>
        <w:rPr>
          <w:b/>
        </w:rPr>
        <w:t xml:space="preserve">Unit Learning Objectives </w:t>
      </w:r>
      <w:del w:id="4" w:author="silversb" w:date="2008-10-28T10:42:00Z">
        <w:r>
          <w:rPr>
            <w:b/>
            <w:highlight w:val="yellow"/>
          </w:rPr>
          <w:delText xml:space="preserve">NEEDS ENGLISH </w:delText>
        </w:r>
      </w:del>
    </w:p>
    <w:p>
      <w:pPr>
        <w:pStyle w:val="Normal"/>
        <w:ind w:firstLine="720"/>
        <w:rPr/>
      </w:pPr>
      <w:r>
        <w:rPr/>
        <w:t xml:space="preserve">The learning objectives for </w:t>
      </w:r>
      <w:r>
        <w:rPr>
          <w:i/>
        </w:rPr>
        <w:t>Marshmallow Catapults</w:t>
      </w:r>
      <w:r>
        <w:rPr/>
        <w:t xml:space="preserve"> related to math and science in this unit are completing a table, using formulas from measurable attributes of geometric modes, science, and statistics to solve problems within an algebraic context, solve two-step and three-step problems using concepts such as rate and distance, identifying dependent and independent variables, domain and range, evaluating a function using tables, equations, or graphs, translating data from one representation to another and understanding that the data can be represented using a variety of graphs and that different modes of representation often convey different messages, making valid inferences, predictions, and/or arguments based on data from graphs, tables, and charts, collecting data involving two variables and display on a scatter plot.   </w:t>
      </w:r>
    </w:p>
    <w:p>
      <w:pPr>
        <w:pStyle w:val="Normal"/>
        <w:ind w:firstLine="720"/>
        <w:rPr/>
      </w:pPr>
      <w:r>
        <w:rPr/>
        <w:t>In addition, our objective was to have the students work together collaboratively to apply math, engineering, and science as a tool for discovery.  To show students as learners, we wanted them to collect, analyze, and interpret data, discuss their hypothesis and conclusions, verify by actual measurement, use multiple representations in displaying information, and use a variety of techniques to verify their conjectures.</w:t>
      </w:r>
    </w:p>
    <w:p>
      <w:pPr>
        <w:pStyle w:val="Normal"/>
        <w:rPr/>
      </w:pPr>
      <w:r>
        <w:rPr/>
        <w:tab/>
        <w:t>These objectives correlate and meet our local and state’s pass objectives in the following content standards:  Algebra I – Number sense and algebraic operations, relations and functions, and data analysis; Physical Science – Motion and forces (content standard), observe and measure, experiment, interpret and communicate, model, and inquiry (process standards).</w:t>
      </w:r>
    </w:p>
    <w:p>
      <w:pPr>
        <w:pStyle w:val="Normal"/>
        <w:rPr>
          <w:color w:val="008000"/>
        </w:rPr>
      </w:pPr>
      <w:r>
        <w:rPr/>
        <w:tab/>
        <w:tab/>
        <w:t xml:space="preserve">       </w:t>
      </w:r>
      <w:r>
        <w:rPr>
          <w:color w:val="008000"/>
        </w:rPr>
        <w:t>8</w:t>
      </w:r>
      <w:r>
        <w:rPr>
          <w:color w:val="008000"/>
          <w:vertAlign w:val="superscript"/>
        </w:rPr>
        <w:t>th</w:t>
      </w:r>
      <w:r>
        <w:rPr>
          <w:color w:val="008000"/>
        </w:rPr>
        <w:t xml:space="preserve"> grade math – Number sense, measurement and formulas, data analysis and statistics, graphs and measures of central tendency (content standards).  Problem solving, communication, connections and representation (process standards).</w:t>
      </w:r>
    </w:p>
    <w:p>
      <w:pPr>
        <w:pStyle w:val="Normal"/>
        <w:rPr>
          <w:ins w:id="5" w:author="silversb" w:date="2008-10-28T10:32:00Z"/>
        </w:rPr>
      </w:pPr>
      <w:r>
        <w:rPr/>
        <w:tab/>
        <w:t>The correlation to national standards is met in the following areas:  Algebra I – Numbers and operations, algebra, measurement, data analysis, problem solving, reasoning and proof, communication, connections, and representations.  Physical Science – Unifying concepts and processes, science as inquiry, and science and technology.</w:t>
      </w:r>
    </w:p>
    <w:p>
      <w:pPr>
        <w:pStyle w:val="Header"/>
        <w:tabs>
          <w:tab w:val="clear" w:pos="4320"/>
          <w:tab w:val="clear" w:pos="8640"/>
        </w:tabs>
        <w:rPr>
          <w:ins w:id="9" w:author="silversb" w:date="2008-10-28T10:32:00Z"/>
        </w:rPr>
      </w:pPr>
      <w:ins w:id="6" w:author="silversb" w:date="2008-10-28T10:32:00Z">
        <w:r>
          <w:rPr/>
          <w:tab/>
          <w:t xml:space="preserve">The language arts and instructional technology objectives for this unit include:  studying the word “catapult”- its origin and definition, researching and studying the history and uses of catapults, introducing Geoffrey Chaucer and </w:t>
        </w:r>
      </w:ins>
      <w:ins w:id="7" w:author="silversb" w:date="2008-10-28T10:32:00Z">
        <w:r>
          <w:rPr>
            <w:i/>
            <w:iCs/>
          </w:rPr>
          <w:t>The Canterbury Tales</w:t>
        </w:r>
      </w:ins>
      <w:ins w:id="8" w:author="silversb" w:date="2008-10-28T10:32:00Z">
        <w:r>
          <w:rPr/>
          <w:t xml:space="preserve">, reading Chaucer’s “The Wife of Bath” tale, utilizing the writing process to compose a “framed story”, identifying and applying the elements of plot in an original narrative text, creating a digital poster on the internet, and publishing a framed story on the digital poster.  These objectives also require our students to collaboratively work in small group utilizing their prior-knowledge of the writing process and the elements of plot to compose their catapult “framed story” narratives.  </w:t>
        </w:r>
      </w:ins>
    </w:p>
    <w:p>
      <w:pPr>
        <w:pStyle w:val="Normal"/>
        <w:rPr/>
      </w:pPr>
      <w:ins w:id="10" w:author="silversb" w:date="2008-10-28T10:32:00Z">
        <w:r>
          <w:rPr/>
          <w:tab/>
          <w:t>These language arts and technology objectives directly correlate and meet our local and state PASS objectives in following content standards:  Language Arts Standard 1: Vocabulary – 2. Word Origins – Recognize and analyze the influence of historical events on English word meaning and vocabulary expansion; Language Arts Standard 4: Literature – 2.Literary Elements, a. analyze and explain elements of fiction including plot, conflict, character, mood, setting, theme, point of view, and author’s purpose; Language Arts Standard 4: Literature – 4. Literary</w:t>
        </w:r>
      </w:ins>
      <w:ins w:id="11" w:author="silversb" w:date="2008-10-28T10:34:00Z">
        <w:r>
          <w:rPr/>
          <w:t xml:space="preserve"> works, a. Analyze and evaluate works of literature and the historical context in which they were written; Language Arts Standard 1:  Writing Process – 1. Use the writing process to develop composition skills; Language Arts Standard 2: Modes and Forms of Writing – 1. Write biographical or autobiographical narratives or short stories, a. tell about an incident, event, or situation by using well-chosen details; Instructional Technology Standard 5.2. – Design, develop, publish, and present products using technology resources that demonstrate and communicate curriculum concepts to audiences inside and outside the classroom</w:t>
        </w:r>
      </w:ins>
    </w:p>
    <w:p>
      <w:pPr>
        <w:pStyle w:val="Normal"/>
        <w:rPr/>
      </w:pPr>
      <w:r>
        <w:rPr/>
      </w:r>
    </w:p>
    <w:p>
      <w:pPr>
        <w:pStyle w:val="Normal"/>
        <w:rPr>
          <w:del w:id="13" w:author="marlowj" w:date="2008-10-28T12:35:00Z"/>
        </w:rPr>
      </w:pPr>
      <w:del w:id="12" w:author="marlowj" w:date="2008-10-28T12:35:00Z">
        <w:r>
          <w:rPr/>
        </w:r>
      </w:del>
    </w:p>
    <w:p>
      <w:pPr>
        <w:pStyle w:val="Normal"/>
        <w:rPr>
          <w:b/>
          <w:b/>
        </w:rPr>
      </w:pPr>
      <w:r>
        <w:rPr>
          <w:b/>
        </w:rPr>
        <w:t>Assessment Plan Documentation &amp; Resources</w:t>
      </w:r>
    </w:p>
    <w:p>
      <w:pPr>
        <w:pStyle w:val="Normal"/>
        <w:rPr>
          <w:i/>
          <w:i/>
        </w:rPr>
      </w:pPr>
      <w:r>
        <w:rPr>
          <w:i/>
        </w:rPr>
        <w:t>Pre-Test</w:t>
      </w:r>
    </w:p>
    <w:p>
      <w:pPr>
        <w:pStyle w:val="Normal"/>
        <w:ind w:firstLine="720"/>
        <w:rPr/>
      </w:pPr>
      <w:r>
        <w:rPr/>
        <w:t xml:space="preserve">Prior to the </w:t>
      </w:r>
      <w:r>
        <w:rPr>
          <w:i/>
        </w:rPr>
        <w:t>Marshmallow Catapults</w:t>
      </w:r>
      <w:r>
        <w:rPr/>
        <w:t xml:space="preserve"> activity, we had students take a pre-test that included several yes or no questions regarding their prior knowledge of the activity's main concepts.  These included:  levers; force; motion; data collection; and graphing.   </w:t>
      </w:r>
    </w:p>
    <w:p>
      <w:pPr>
        <w:pStyle w:val="Normal"/>
        <w:rPr>
          <w:i/>
          <w:i/>
        </w:rPr>
      </w:pPr>
      <w:r>
        <w:rPr>
          <w:i/>
        </w:rPr>
      </w:r>
    </w:p>
    <w:p>
      <w:pPr>
        <w:pStyle w:val="Normal"/>
        <w:rPr>
          <w:i/>
          <w:i/>
        </w:rPr>
      </w:pPr>
      <w:r>
        <w:rPr>
          <w:i/>
        </w:rPr>
        <w:t>Formative Assessment</w:t>
      </w:r>
    </w:p>
    <w:p>
      <w:pPr>
        <w:pStyle w:val="Normal"/>
        <w:ind w:firstLine="720"/>
        <w:rPr/>
      </w:pPr>
      <w:r>
        <w:rPr/>
        <w:t>For the formative assessment portion, the teachers used informal means to evaluate the students.  During the activity, the students were monitored for comprehension.  This was done during the activity through teacher observation, question and response, and visually checking the activity worksheet and their correct use of graphing calculators.</w:t>
      </w:r>
    </w:p>
    <w:p>
      <w:pPr>
        <w:pStyle w:val="Normal"/>
        <w:rPr>
          <w:i/>
          <w:i/>
        </w:rPr>
      </w:pPr>
      <w:r>
        <w:rPr>
          <w:i/>
        </w:rPr>
      </w:r>
    </w:p>
    <w:p>
      <w:pPr>
        <w:pStyle w:val="Normal"/>
        <w:rPr>
          <w:i/>
          <w:i/>
          <w:del w:id="15" w:author="marlowj" w:date="2008-10-28T12:30:00Z"/>
        </w:rPr>
      </w:pPr>
      <w:del w:id="14" w:author="marlowj" w:date="2008-10-28T12:30:00Z">
        <w:r>
          <w:rPr>
            <w:i/>
          </w:rPr>
        </w:r>
      </w:del>
    </w:p>
    <w:p>
      <w:pPr>
        <w:pStyle w:val="Normal"/>
        <w:rPr>
          <w:i/>
          <w:i/>
        </w:rPr>
      </w:pPr>
      <w:r>
        <w:rPr>
          <w:i/>
        </w:rPr>
        <w:t>Post-Test</w:t>
      </w:r>
    </w:p>
    <w:p>
      <w:pPr>
        <w:pStyle w:val="Normal"/>
        <w:ind w:firstLine="720"/>
        <w:rPr/>
      </w:pPr>
      <w:r>
        <w:rPr/>
        <w:t xml:space="preserve">After the activity, students were given a post-test that was identical in format to the pre-test. </w:t>
      </w:r>
    </w:p>
    <w:p>
      <w:pPr>
        <w:pStyle w:val="Normal"/>
        <w:rPr>
          <w:i/>
          <w:i/>
        </w:rPr>
      </w:pPr>
      <w:r>
        <w:rPr>
          <w:i/>
        </w:rPr>
      </w:r>
    </w:p>
    <w:p>
      <w:pPr>
        <w:pStyle w:val="Normal"/>
        <w:rPr>
          <w:i/>
          <w:i/>
        </w:rPr>
      </w:pPr>
      <w:r>
        <w:rPr>
          <w:i/>
        </w:rPr>
        <w:t>How will you display the student growth? Include Scores.</w:t>
      </w:r>
    </w:p>
    <w:p>
      <w:pPr>
        <w:pStyle w:val="Normal"/>
        <w:ind w:firstLine="720"/>
        <w:rPr/>
      </w:pPr>
      <w:r>
        <w:rPr/>
        <w:t xml:space="preserve">Pre and post-test results were compiled using a simple checklist format that allowed the teachers to assess the accuracy of the terms' and concepts' definitions.  This data was then used to construct a bar graph showing the pre and post-test results.  </w:t>
      </w:r>
    </w:p>
    <w:p>
      <w:pPr>
        <w:pStyle w:val="Normal"/>
        <w:rPr>
          <w:i/>
          <w:i/>
          <w:del w:id="17" w:author="marlowj" w:date="2008-10-28T12:36:00Z"/>
        </w:rPr>
      </w:pPr>
      <w:del w:id="16" w:author="marlowj" w:date="2008-10-28T12:36:00Z">
        <w:r>
          <w:rPr>
            <w:i/>
          </w:rPr>
        </w:r>
      </w:del>
    </w:p>
    <w:p>
      <w:pPr>
        <w:pStyle w:val="Normal"/>
        <w:rPr>
          <w:i/>
          <w:i/>
        </w:rPr>
      </w:pPr>
      <w:r>
        <w:rPr>
          <w:i/>
        </w:rPr>
      </w:r>
    </w:p>
    <w:p>
      <w:pPr>
        <w:pStyle w:val="Normal"/>
        <w:ind w:firstLine="720"/>
        <w:rPr>
          <w:i/>
          <w:i/>
        </w:rPr>
      </w:pPr>
      <w:r>
        <w:rPr>
          <w:i/>
        </w:rPr>
      </w:r>
    </w:p>
    <w:p>
      <w:pPr>
        <w:pStyle w:val="Normal"/>
        <w:ind w:firstLine="720"/>
        <w:rPr/>
      </w:pPr>
      <w:r>
        <w:rPr/>
      </w:r>
    </w:p>
    <w:p>
      <w:pPr>
        <w:pStyle w:val="Normal"/>
        <w:ind w:firstLine="720"/>
        <w:rPr/>
      </w:pPr>
      <w:r>
        <w:rPr/>
      </w:r>
    </w:p>
    <w:p>
      <w:pPr>
        <w:pStyle w:val="Normal"/>
        <w:ind w:firstLine="720"/>
        <w:rPr>
          <w:i/>
          <w:i/>
        </w:rPr>
      </w:pPr>
      <w:r>
        <w:rPr/>
        <w:t>Student Results: Pre-test Compared to Post-test Results</w:t>
      </w:r>
    </w:p>
    <w:p>
      <w:pPr>
        <w:pStyle w:val="Normal"/>
        <w:rPr>
          <w:i/>
          <w:i/>
        </w:rPr>
      </w:pPr>
      <w:r>
        <w:rPr>
          <w:i/>
        </w:rPr>
      </w:r>
    </w:p>
    <w:p>
      <w:pPr>
        <w:pStyle w:val="Normal"/>
        <w:rPr/>
      </w:pPr>
      <w:r>
        <w:rPr/>
        <w:tab/>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lang w:val="en-US" w:eastAsia="en-US"/>
        </w:rPr>
      </w:pPr>
      <w:r>
        <w:rPr>
          <w:rFonts w:cs="Arial" w:ascii="Arial" w:hAnsi="Arial"/>
          <w:b/>
          <w:i/>
          <w:sz w:val="16"/>
          <w:szCs w:val="16"/>
          <w:lang w:val="en-US" w:eastAsia="en-US"/>
        </w:rPr>
        <w:object w:dxaOrig="1003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27pt;width:501.6pt;height:159.15pt;mso-wrap-distance-left:9.05pt;mso-wrap-distance-right:9.05pt;mso-position-horizontal-relative:text;mso-position-vertical-relative:text" filled="f" o:ole="">
            <v:imagedata r:id="rId3" o:title=""/>
          </v:shape>
          <o:OLEObject Type="Embed" ProgID="" ShapeID="ole_rId2" DrawAspect="Content" ObjectID="_1947146175" r:id="rId2"/>
        </w:object>
      </w:r>
    </w:p>
    <w:p>
      <w:pPr>
        <w:pStyle w:val="Normal"/>
        <w:rPr>
          <w:rFonts w:ascii="Arial" w:hAnsi="Arial" w:cs="Arial"/>
          <w:b/>
          <w:b/>
          <w:sz w:val="16"/>
          <w:szCs w:val="16"/>
        </w:rPr>
      </w:pPr>
      <w:r>
        <w:rPr>
          <w:rFonts w:cs="Arial" w:ascii="Arial" w:hAnsi="Arial"/>
          <w:b/>
          <w:sz w:val="16"/>
          <w:szCs w:val="16"/>
        </w:rPr>
        <w:t>Number of</w:t>
      </w:r>
    </w:p>
    <w:p>
      <w:pPr>
        <w:pStyle w:val="Normal"/>
        <w:rPr>
          <w:rFonts w:ascii="Arial" w:hAnsi="Arial" w:cs="Arial"/>
          <w:b/>
          <w:b/>
          <w:sz w:val="16"/>
          <w:szCs w:val="16"/>
        </w:rPr>
      </w:pPr>
      <w:r>
        <w:rPr>
          <w:rFonts w:cs="Arial" w:ascii="Arial" w:hAnsi="Arial"/>
          <w:b/>
          <w:sz w:val="16"/>
          <w:szCs w:val="16"/>
        </w:rPr>
        <w:t>Successful</w:t>
      </w:r>
    </w:p>
    <w:p>
      <w:pPr>
        <w:pStyle w:val="Normal"/>
        <w:rPr>
          <w:rFonts w:ascii="Arial" w:hAnsi="Arial" w:cs="Arial"/>
          <w:b/>
          <w:b/>
          <w:sz w:val="16"/>
          <w:szCs w:val="16"/>
        </w:rPr>
      </w:pPr>
      <w:r>
        <w:rPr>
          <w:rFonts w:cs="Arial" w:ascii="Arial" w:hAnsi="Arial"/>
          <w:b/>
          <w:sz w:val="16"/>
          <w:szCs w:val="16"/>
        </w:rPr>
        <w:t>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19" w:author="marlowj" w:date="2008-10-28T12:36:00Z"/>
        </w:rPr>
      </w:pPr>
      <w:del w:id="18" w:author="marlowj" w:date="2008-10-28T12:36:00Z">
        <w:r>
          <w:rPr/>
        </w:r>
      </w:del>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ation of the word </w:t>
      </w:r>
    </w:p>
    <w:p>
      <w:pPr>
        <w:pStyle w:val="Normal"/>
        <w:rPr/>
      </w:pPr>
      <w:r>
        <w:rPr/>
        <w:tab/>
        <w:tab/>
        <w:t>catapult.</w:t>
      </w:r>
    </w:p>
    <w:p>
      <w:pPr>
        <w:pStyle w:val="Normal"/>
        <w:rPr/>
      </w:pPr>
      <w:r>
        <w:rPr/>
        <w:t>Objective #8:  Students were able to understand a use elements of literary plots.</w:t>
      </w:r>
    </w:p>
    <w:p>
      <w:pPr>
        <w:pStyle w:val="Normal"/>
        <w:rPr/>
      </w:pPr>
      <w:r>
        <w:rPr/>
        <w:t>Objective #9:  Students were able to identify who Chaucer was and define a term “framed story”.</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del w:id="21" w:author="marlowj" w:date="2008-10-28T12:36:00Z"/>
        </w:rPr>
      </w:pPr>
      <w:del w:id="20" w:author="marlowj" w:date="2008-10-28T12:36:00Z">
        <w:r>
          <w:rPr/>
        </w:r>
      </w:del>
    </w:p>
    <w:p>
      <w:pPr>
        <w:pStyle w:val="Normal"/>
        <w:rPr>
          <w:i/>
          <w:i/>
        </w:rPr>
      </w:pPr>
      <w:r>
        <w:rPr>
          <w:i/>
        </w:rPr>
        <w:t>Adaptations Based on the individual Needs of Students</w:t>
      </w:r>
    </w:p>
    <w:p>
      <w:pPr>
        <w:pStyle w:val="Normal"/>
        <w:ind w:firstLine="720"/>
        <w:rPr/>
      </w:pPr>
      <w:r>
        <w:rPr/>
        <w:t>During this activity, adaptations were made for several students based on the their individual instruction needs.  These included moving visually or hearing impaired students closer to the front of the room, having prepared typed notes for the non-writers, and allowing auditory learners to simply listen during portions of the activity, as opposed to writing or completing tasks.</w:t>
      </w:r>
    </w:p>
    <w:p>
      <w:pPr>
        <w:pStyle w:val="Normal"/>
        <w:rPr/>
      </w:pPr>
      <w:r>
        <w:rPr/>
      </w:r>
    </w:p>
    <w:p>
      <w:pPr>
        <w:pStyle w:val="Normal"/>
        <w:rPr>
          <w:del w:id="23" w:author="silversb" w:date="2008-10-28T10:51:00Z"/>
        </w:rPr>
      </w:pPr>
      <w:del w:id="22" w:author="silversb" w:date="2008-10-28T10:51:00Z">
        <w:r>
          <w:rPr/>
        </w:r>
      </w:del>
    </w:p>
    <w:p>
      <w:pPr>
        <w:pStyle w:val="Normal"/>
        <w:rPr>
          <w:b/>
          <w:b/>
          <w:del w:id="25" w:author="marlowj" w:date="2008-10-28T12:30:00Z"/>
        </w:rPr>
      </w:pPr>
      <w:del w:id="24" w:author="marlowj" w:date="2008-10-28T12:30:00Z">
        <w:r>
          <w:rPr>
            <w:b/>
          </w:rPr>
        </w:r>
      </w:del>
    </w:p>
    <w:p>
      <w:pPr>
        <w:pStyle w:val="Normal"/>
        <w:rPr>
          <w:b/>
          <w:b/>
          <w:del w:id="27" w:author="marlowj" w:date="2008-10-28T12:30:00Z"/>
        </w:rPr>
      </w:pPr>
      <w:del w:id="26" w:author="marlowj" w:date="2008-10-28T12:30:00Z">
        <w:r>
          <w:rPr>
            <w:b/>
          </w:rPr>
        </w:r>
      </w:del>
    </w:p>
    <w:p>
      <w:pPr>
        <w:pStyle w:val="Normal"/>
        <w:rPr>
          <w:b/>
          <w:b/>
          <w:del w:id="29" w:author="marlowj" w:date="2008-10-28T12:30:00Z"/>
        </w:rPr>
      </w:pPr>
      <w:del w:id="28" w:author="marlowj" w:date="2008-10-28T12:30:00Z">
        <w:r>
          <w:rPr>
            <w:b/>
          </w:rPr>
        </w:r>
      </w:del>
    </w:p>
    <w:p>
      <w:pPr>
        <w:pStyle w:val="Normal"/>
        <w:rPr>
          <w:b/>
          <w:b/>
        </w:rPr>
      </w:pPr>
      <w:r>
        <w:rPr>
          <w:b/>
        </w:rPr>
        <w:t>Instructional Design</w:t>
      </w:r>
    </w:p>
    <w:p>
      <w:pPr>
        <w:pStyle w:val="Normal"/>
        <w:rPr/>
      </w:pPr>
      <w:r>
        <w:rPr/>
        <w:tab/>
        <w:t>Due to the small size of Ripley Public Schools, the Ripley team was able to collaborate completely, using the same 8</w:t>
      </w:r>
      <w:r>
        <w:rPr>
          <w:vertAlign w:val="superscript"/>
        </w:rPr>
        <w:t>th</w:t>
      </w:r>
      <w:r>
        <w:rPr/>
        <w:t xml:space="preserve"> and 9</w:t>
      </w:r>
      <w:r>
        <w:rPr>
          <w:vertAlign w:val="superscript"/>
        </w:rPr>
        <w:t>th</w:t>
      </w:r>
      <w:r>
        <w:rPr/>
        <w:t xml:space="preserve"> grade students.  All of the teachers and students involved with the </w:t>
      </w:r>
      <w:r>
        <w:rPr>
          <w:i/>
        </w:rPr>
        <w:t>Marshmallow Catapult</w:t>
      </w:r>
      <w:r>
        <w:rPr/>
        <w:t xml:space="preserve"> project used the same assessments, documentation, resources, adaptations, and instructional design.  The resulting data from the pre and post-tests have been combined in the graphs.</w:t>
      </w:r>
    </w:p>
    <w:p>
      <w:pPr>
        <w:pStyle w:val="Normal"/>
        <w:ind w:firstLine="720"/>
        <w:rPr>
          <w:ins w:id="30" w:author="silversb" w:date="2008-10-28T10:35:00Z"/>
        </w:rPr>
      </w:pPr>
      <w:r>
        <w:rPr/>
        <w:t xml:space="preserve">The types of instruction used in this activity included small group collaboration and whole group collaboration, with a heavy emphasis on learning-by-discovery and student inquiry.  Students were evaluated by a pre and post-test, oral responses, written responses, and teacher observation.  Project materials required by the students included a handout, two erasers, one mousetrap, two craft sticks, one rubber band, one plastic spoon, duct tape, triple beam balance, meter stick, ruler, calculator, and marshmallows.  In a whole group setting, the science teachers provided the information needed to build the catapult and modeled some of the necessary steps.  The teachers then oversaw the construction of student catapults by visiting each student team while they worked in small groups. </w:t>
      </w:r>
    </w:p>
    <w:p>
      <w:pPr>
        <w:pStyle w:val="Normal"/>
        <w:ind w:firstLine="720"/>
        <w:rPr/>
      </w:pPr>
      <w:ins w:id="31" w:author="silversb" w:date="2008-10-28T10:35:00Z">
        <w:r>
          <w:rPr/>
          <w:t>The instructional design used in the English classroom included a teacher-made PowerPoint presentation covering all the objectives in the catapult lesson accompanied by teacher explanation and lecture.  Students also experienced British literature through a reading of “The Wife of Bath’s Tale” adapted for young r</w:t>
        </w:r>
      </w:ins>
      <w:ins w:id="32" w:author="silversb" w:date="2008-10-28T10:57:00Z">
        <w:r>
          <w:rPr/>
          <w:t>eaders</w:t>
        </w:r>
      </w:ins>
      <w:ins w:id="33" w:author="silversb" w:date="2008-10-28T10:35:00Z">
        <w:r>
          <w:rPr/>
          <w:t>.  The students’ writing scenario and assignment were included on the last two slides of the presentation.  Students then worked in teacher assigned groups to complete their story maps and write their framed stories about the catapults that they created in science class.  Upon completion of their stories, we arranged a two-day stint in the computer classroom where they learned how to use the Glogster website and then created their own digital posters on which they published their individual catapult framed stories.</w:t>
        </w:r>
      </w:ins>
    </w:p>
    <w:p>
      <w:pPr>
        <w:pStyle w:val="Normal"/>
        <w:ind w:firstLine="720"/>
        <w:rPr/>
      </w:pPr>
      <w:r>
        <w:rPr/>
      </w:r>
    </w:p>
    <w:p>
      <w:pPr>
        <w:pStyle w:val="Normal"/>
        <w:ind w:firstLine="720"/>
        <w:rPr>
          <w:color w:val="339966"/>
          <w:highlight w:val="yellow"/>
        </w:rPr>
      </w:pPr>
      <w:r>
        <w:rPr>
          <w:color w:val="339966"/>
          <w:highlight w:val="yellow"/>
        </w:rPr>
        <w:t>In the 8</w:t>
      </w:r>
      <w:r>
        <w:rPr>
          <w:color w:val="339966"/>
          <w:highlight w:val="yellow"/>
          <w:vertAlign w:val="superscript"/>
        </w:rPr>
        <w:t>th</w:t>
      </w:r>
      <w:r>
        <w:rPr>
          <w:color w:val="339966"/>
          <w:highlight w:val="yellow"/>
        </w:rPr>
        <w:t xml:space="preserve"> grade math classroom, students used the data collected from launching marshmallows in the science classroom to make graphs.  Students were placed in 6 groups based on the length of the lever arm in the catapult design.  Students were asked to calculate mean launch distance for 3 of the 6 groups (these represented a short, medium and long lever arm).  The mean distances were then used to create line graphs on grid paper followed by scatter plots with the ‘createagraph’ website.  Students were then asked to interpret the graph and explain its appearance.  This was followed by a brief discussion of the effect of changing the lever arm on the resulting distance traveled by the launched marshmallows.  We finished the activity by calculating the force and work done by the catapult as it launched the marshmallows.  </w:t>
      </w:r>
    </w:p>
    <w:p>
      <w:pPr>
        <w:pStyle w:val="Normal"/>
        <w:ind w:firstLine="720"/>
        <w:rPr>
          <w:highlight w:val="yellow"/>
        </w:rPr>
      </w:pPr>
      <w:del w:id="34" w:author="silversb" w:date="2008-10-28T10:41:00Z">
        <w:r>
          <w:rPr>
            <w:highlight w:val="yellow"/>
          </w:rPr>
          <w:delText>ENGLISH</w:delText>
        </w:r>
      </w:del>
    </w:p>
    <w:p>
      <w:pPr>
        <w:pStyle w:val="Normal"/>
        <w:ind w:firstLine="720"/>
        <w:rPr/>
      </w:pPr>
      <w:r>
        <w:rPr/>
        <w:t>In the Algebra I classroom, the students were put in groups and each given a role of launcher, recorder, and measurer.  They launched five different items and recorded the distances.  They then chose one item, launched it 15 times and recorded the distances.  The next three days were spent on laptops designing graphs of their data.  First the students took the recorded data from their science class and figured average distance.  With this information, they were to create a line graph of average distance and effort arm length.  Then they were to make a histogram of the same data.  The third graph was to be a histogram displaying the five different items launched.  And finally, students drew a box-and-whisker plot on graph paper of the one item launched 15 times.</w:t>
      </w:r>
    </w:p>
    <w:p>
      <w:pPr>
        <w:pStyle w:val="Normal"/>
        <w:rPr>
          <w:i/>
          <w:i/>
        </w:rPr>
      </w:pPr>
      <w:r>
        <w:rPr>
          <w:i/>
        </w:rPr>
      </w:r>
    </w:p>
    <w:p>
      <w:pPr>
        <w:pStyle w:val="Normal"/>
        <w:rPr>
          <w:i/>
          <w:i/>
        </w:rPr>
      </w:pPr>
      <w:r>
        <w:rPr>
          <w:i/>
        </w:rPr>
        <w:t>Alignment with Learning Objectives</w:t>
      </w:r>
    </w:p>
    <w:p>
      <w:pPr>
        <w:pStyle w:val="Normal"/>
        <w:ind w:firstLine="720"/>
        <w:rPr>
          <w:ins w:id="35" w:author="silversb" w:date="2008-10-28T10:52:00Z"/>
        </w:rPr>
      </w:pPr>
      <w:r>
        <w:rPr/>
        <w:t xml:space="preserve">This project aligns with the following math objectives: using formulas from science to solve problems with an algebraic context; solving two-step and three-step problems using concepts such as rate and distance; identifying dependent and independent variables, domain and range; evaluating a function using tables and graphs; translating from one representation of data to another; making valid predictions based on data; and collecting data involving two variables and displaying on a scatter plot.  </w:t>
      </w:r>
    </w:p>
    <w:p>
      <w:pPr>
        <w:pStyle w:val="Normal"/>
        <w:ind w:firstLine="720"/>
        <w:rPr>
          <w:ins w:id="36" w:author="silversb" w:date="2008-10-28T10:58:00Z"/>
        </w:rPr>
      </w:pPr>
      <w:r>
        <w:rPr/>
        <w:t>Science objectives met by this project included using scientific method to form a hypothesis, making predictions and drawing conclusions, analyzing and interpreting data, and using the appropriate tools to measure.</w:t>
      </w:r>
    </w:p>
    <w:p>
      <w:pPr>
        <w:pStyle w:val="Normal"/>
        <w:ind w:firstLine="720"/>
        <w:rPr>
          <w:ins w:id="50" w:author="silversb" w:date="2008-10-28T11:09:00Z"/>
        </w:rPr>
      </w:pPr>
      <w:ins w:id="37" w:author="silversb" w:date="2008-10-28T10:58:00Z">
        <w:r>
          <w:rPr/>
          <w:t xml:space="preserve">Our catapult unit </w:t>
        </w:r>
      </w:ins>
      <w:ins w:id="38" w:author="silversb" w:date="2008-10-28T11:00:00Z">
        <w:r>
          <w:rPr/>
          <w:t xml:space="preserve">precisely </w:t>
        </w:r>
      </w:ins>
      <w:ins w:id="39" w:author="silversb" w:date="2008-10-28T10:58:00Z">
        <w:r>
          <w:rPr/>
          <w:t>aligns with the language arts learning objectives</w:t>
        </w:r>
      </w:ins>
      <w:ins w:id="40" w:author="silversb" w:date="2008-10-28T11:00:00Z">
        <w:r>
          <w:rPr/>
          <w:t>.  First the vocabulary objective was met through the study of the word origin and definition of the word “catapult.  The literary objectives were also aligned by</w:t>
        </w:r>
      </w:ins>
      <w:ins w:id="41" w:author="silversb" w:date="2008-10-28T11:02:00Z">
        <w:r>
          <w:rPr/>
          <w:t xml:space="preserve"> the review instruction on the elements of plot and the  students’ use of plot elements in their narratives.  The second literary objective was accomplished through the introduction of British literature, Chaucer, and </w:t>
        </w:r>
      </w:ins>
      <w:ins w:id="42" w:author="silversb" w:date="2008-10-28T11:02:00Z">
        <w:r>
          <w:rPr>
            <w:i/>
            <w:iCs/>
          </w:rPr>
          <w:t>The Canterbury Tales</w:t>
        </w:r>
      </w:ins>
      <w:ins w:id="43" w:author="silversb" w:date="2008-10-28T11:04:00Z">
        <w:r>
          <w:rPr>
            <w:i/>
            <w:iCs/>
          </w:rPr>
          <w:t xml:space="preserve">, </w:t>
        </w:r>
      </w:ins>
      <w:ins w:id="44" w:author="silversb" w:date="2008-10-28T11:04:00Z">
        <w:r>
          <w:rPr/>
          <w:t>including the reading of “The Wife of Bath”.  In addition the writing objectives for this language arts unit were also achieved by the students</w:t>
        </w:r>
      </w:ins>
      <w:ins w:id="45" w:author="silversb" w:date="2008-10-28T11:06:00Z">
        <w:r>
          <w:rPr/>
          <w:t xml:space="preserve">’ use of the writing process to compose a </w:t>
        </w:r>
      </w:ins>
      <w:ins w:id="46" w:author="silversb" w:date="2008-10-28T11:09:00Z">
        <w:r>
          <w:rPr/>
          <w:t>“</w:t>
        </w:r>
      </w:ins>
      <w:ins w:id="47" w:author="silversb" w:date="2008-10-28T11:07:00Z">
        <w:r>
          <w:rPr/>
          <w:t>framed story</w:t>
        </w:r>
      </w:ins>
      <w:ins w:id="48" w:author="silversb" w:date="2008-10-28T11:09:00Z">
        <w:r>
          <w:rPr/>
          <w:t>”</w:t>
        </w:r>
      </w:ins>
      <w:ins w:id="49" w:author="silversb" w:date="2008-10-28T11:07:00Z">
        <w:r>
          <w:rPr/>
          <w:t xml:space="preserve"> or narrative about their catapults.</w:t>
        </w:r>
      </w:ins>
    </w:p>
    <w:p>
      <w:pPr>
        <w:pStyle w:val="Normal"/>
        <w:ind w:firstLine="720"/>
        <w:rPr/>
      </w:pPr>
      <w:ins w:id="51" w:author="silversb" w:date="2008-10-28T11:09:00Z">
        <w:r>
          <w:rPr/>
          <w:t>Finally this catapult unit aligned with the instructional technology objective by requiring the students</w:t>
        </w:r>
      </w:ins>
      <w:ins w:id="52" w:author="silversb" w:date="2008-10-28T11:14:00Z">
        <w:r>
          <w:rPr/>
          <w:t xml:space="preserve"> to</w:t>
        </w:r>
      </w:ins>
      <w:ins w:id="53" w:author="silversb" w:date="2008-10-28T11:09:00Z">
        <w:r>
          <w:rPr/>
          <w:t xml:space="preserve"> access the internet website, Glogster.com. They learned how to use the website to create digital posters</w:t>
        </w:r>
      </w:ins>
      <w:ins w:id="54" w:author="silversb" w:date="2008-10-28T11:14:00Z">
        <w:r>
          <w:rPr/>
          <w:t>,</w:t>
        </w:r>
      </w:ins>
      <w:ins w:id="55" w:author="silversb" w:date="2008-10-28T11:12:00Z">
        <w:r>
          <w:rPr/>
          <w:t xml:space="preserve"> on which</w:t>
        </w:r>
      </w:ins>
      <w:ins w:id="56" w:author="silversb" w:date="2008-10-28T11:14:00Z">
        <w:r>
          <w:rPr/>
          <w:t xml:space="preserve"> they then</w:t>
        </w:r>
      </w:ins>
      <w:ins w:id="57" w:author="silversb" w:date="2008-10-28T11:09:00Z">
        <w:r>
          <w:rPr/>
          <w:t xml:space="preserve"> publish</w:t>
        </w:r>
      </w:ins>
      <w:ins w:id="58" w:author="silversb" w:date="2008-10-28T11:12:00Z">
        <w:r>
          <w:rPr/>
          <w:t>ed</w:t>
        </w:r>
      </w:ins>
      <w:ins w:id="59" w:author="silversb" w:date="2008-10-28T11:09:00Z">
        <w:r>
          <w:rPr/>
          <w:t xml:space="preserve"> their framed stories</w:t>
        </w:r>
      </w:ins>
      <w:ins w:id="60" w:author="silversb" w:date="2008-10-28T11:12:00Z">
        <w:r>
          <w:rPr/>
          <w:t>.</w:t>
        </w:r>
      </w:ins>
      <w:ins w:id="61" w:author="silversb" w:date="2008-10-28T11:09:00Z">
        <w:r>
          <w:rPr/>
          <w:t xml:space="preserve"> </w:t>
        </w:r>
      </w:ins>
    </w:p>
    <w:p>
      <w:pPr>
        <w:pStyle w:val="Normal"/>
        <w:ind w:firstLine="720"/>
        <w:rPr/>
      </w:pPr>
      <w:r>
        <w:rPr>
          <w:highlight w:val="yellow"/>
        </w:rPr>
        <w:t xml:space="preserve"> </w:t>
      </w:r>
      <w:r>
        <w:rPr>
          <w:color w:val="339966"/>
          <w:highlight w:val="yellow"/>
        </w:rPr>
        <w:t>Math learning objectives met by the catapult project include testing strategies, analyzing data to solve problems, evaluating results for reasonableness, calculating means, creating graphs and using a variety of representations to model and solve math problems.</w:t>
      </w:r>
      <w:r>
        <w:rPr>
          <w:highlight w:val="yellow"/>
        </w:rPr>
        <w:t xml:space="preserve">  </w:t>
      </w:r>
      <w:del w:id="62" w:author="silversb" w:date="2008-10-28T11:15:00Z">
        <w:r>
          <w:rPr>
            <w:highlight w:val="yellow"/>
          </w:rPr>
          <w:delText>ENGLISH NEEDED</w:delText>
        </w:r>
      </w:del>
    </w:p>
    <w:p>
      <w:pPr>
        <w:pStyle w:val="Normal"/>
        <w:rPr>
          <w:i/>
          <w:i/>
        </w:rPr>
      </w:pPr>
      <w:r>
        <w:rPr>
          <w:i/>
        </w:rPr>
      </w:r>
    </w:p>
    <w:p>
      <w:pPr>
        <w:pStyle w:val="Normal"/>
        <w:rPr>
          <w:i/>
          <w:i/>
          <w:del w:id="64" w:author="marlowj" w:date="2008-10-28T12:34:00Z"/>
        </w:rPr>
      </w:pPr>
      <w:del w:id="63" w:author="marlowj" w:date="2008-10-28T12:34:00Z">
        <w:r>
          <w:rPr>
            <w:i/>
          </w:rPr>
        </w:r>
      </w:del>
    </w:p>
    <w:p>
      <w:pPr>
        <w:pStyle w:val="Normal"/>
        <w:rPr>
          <w:i/>
          <w:i/>
          <w:del w:id="66" w:author="marlowj" w:date="2008-10-28T12:37:00Z"/>
        </w:rPr>
      </w:pPr>
      <w:del w:id="65" w:author="marlowj" w:date="2008-10-28T12:37:00Z">
        <w:r>
          <w:rPr>
            <w:i/>
          </w:rPr>
        </w:r>
      </w:del>
    </w:p>
    <w:p>
      <w:pPr>
        <w:pStyle w:val="Normal"/>
        <w:rPr>
          <w:i/>
          <w:i/>
        </w:rPr>
      </w:pPr>
      <w:r>
        <w:rPr>
          <w:i/>
        </w:rPr>
        <w:t>Use of Technology</w:t>
      </w:r>
    </w:p>
    <w:p>
      <w:pPr>
        <w:pStyle w:val="Normal"/>
        <w:rPr/>
      </w:pPr>
      <w:r>
        <w:rPr/>
        <w:tab/>
        <w:t>The technology used in this activity consisted of student made levers, rulers, calculators, and computers.  Teacher technology used consisted of the PowerPoint presentations using a LCD projector, overhead projector, a write board, and a pull down graph of the coordinate plane.</w:t>
      </w:r>
    </w:p>
    <w:p>
      <w:pPr>
        <w:pStyle w:val="Normal"/>
        <w:rPr>
          <w:i/>
          <w:i/>
        </w:rPr>
      </w:pPr>
      <w:r>
        <w:rPr>
          <w:i/>
        </w:rPr>
      </w:r>
    </w:p>
    <w:p>
      <w:pPr>
        <w:pStyle w:val="Normal"/>
        <w:rPr/>
      </w:pPr>
      <w:r>
        <w:rPr>
          <w:i/>
        </w:rPr>
        <w:t>Lesson and Unit Structure</w:t>
      </w:r>
      <w:r>
        <w:rPr/>
        <w:tab/>
      </w:r>
    </w:p>
    <w:p>
      <w:pPr>
        <w:pStyle w:val="Normal"/>
        <w:ind w:firstLine="720"/>
        <w:rPr/>
      </w:pPr>
      <w:r>
        <w:rPr/>
        <w:t xml:space="preserve">Working with the same group of Physical Science students, the science teachers gave the individuals a simple </w:t>
      </w:r>
      <w:r>
        <w:rPr>
          <w:i/>
        </w:rPr>
        <w:t>Marshmallow Catapult</w:t>
      </w:r>
      <w:r>
        <w:rPr/>
        <w:t xml:space="preserve"> pretest.  A brief discussion of science concepts, such as, force, energy, and work followed.  A PowerPoint presentation covering simple machines was shown.  A handout of the </w:t>
      </w:r>
      <w:r>
        <w:rPr>
          <w:i/>
        </w:rPr>
        <w:t>Marshmallow Catapult</w:t>
      </w:r>
      <w:r>
        <w:rPr/>
        <w:t xml:space="preserve"> activity was then given to each student.  The question “Which type of design will cause the catapult to launch a marshmallow the greatest distance?” was posed.  Students wrote their predictions on their individual handouts.  Groups of three students were formed and materials distributed.  Students followed the handout procedures and built a mousetrap catapult.  Each team chose what length to make the catapult lever arm by adjusting how they connected the craft stick and spoon to the mousetrap.  This length was measured and recorded on their handouts.  Marshmallows were then launched down our school’s hallways. </w:t>
      </w:r>
    </w:p>
    <w:p>
      <w:pPr>
        <w:pStyle w:val="Normal"/>
        <w:rPr/>
      </w:pPr>
      <w:r>
        <w:rPr/>
      </w:r>
    </w:p>
    <w:p>
      <w:pPr>
        <w:pStyle w:val="Normal"/>
        <w:ind w:firstLine="720"/>
        <w:rPr>
          <w:color w:val="339966"/>
          <w:highlight w:val="yellow"/>
        </w:rPr>
      </w:pPr>
      <w:r>
        <w:rPr>
          <w:color w:val="339966"/>
          <w:highlight w:val="yellow"/>
        </w:rPr>
        <w:t>After collecting launch distances, eighth grade students continued in the math classroom by calculating mean launch distances for each lever arm length group.  Students made individual line graphs of the data on grid paper before being grouped according to lever arm length and asked to create a scatter plot using the ‘createagraph’ website</w:t>
      </w:r>
      <w:r>
        <w:rPr/>
        <w:t xml:space="preserve">:  </w:t>
      </w:r>
      <w:hyperlink r:id="rId4">
        <w:ins w:id="67" w:author="marlowj" w:date="2008-10-28T12:32:00Z">
          <w:r>
            <w:rPr>
              <w:rStyle w:val="InternetLink"/>
            </w:rPr>
            <w:t xml:space="preserve">www.nces.ed.gov/nceskids/createagraph. </w:t>
          </w:r>
        </w:ins>
      </w:hyperlink>
      <w:r>
        <w:rPr>
          <w:color w:val="339966"/>
          <w:highlight w:val="yellow"/>
        </w:rPr>
        <w:t>.  Students were asked to compare the scatter plot types on the website.  Students saved their final graphs.  We finished the math portion of the project by calculating the force and work done by the catapults as they launched the marshmallows.  Students were once again posed with the question of how they could improve their catapults so that the launch distance could be increased.</w:t>
      </w:r>
      <w:r>
        <w:rPr>
          <w:highlight w:val="yellow"/>
        </w:rPr>
        <w:t xml:space="preserve"> </w:t>
      </w:r>
    </w:p>
    <w:p>
      <w:pPr>
        <w:pStyle w:val="Normal"/>
        <w:rPr>
          <w:color w:val="339966"/>
          <w:highlight w:val="yellow"/>
        </w:rPr>
      </w:pPr>
      <w:r>
        <w:rPr>
          <w:color w:val="339966"/>
          <w:highlight w:val="yellow"/>
        </w:rPr>
      </w:r>
    </w:p>
    <w:p>
      <w:pPr>
        <w:pStyle w:val="Normal"/>
        <w:ind w:firstLine="720"/>
        <w:rPr>
          <w:ins w:id="69" w:author="silversb" w:date="2008-10-28T11:16:00Z"/>
        </w:rPr>
      </w:pPr>
      <w:r>
        <w:rPr/>
        <w:t xml:space="preserve">After completion of the science portion of the activity, the students brought their data collection and their catapult to Algebra I.  Here they calculated the average distances on the five launches performed in science.  The students were then split into their previous groups, as closely as possible and given handouts on the requirements for the assignment and the instructions of the activity.  Each group took five items of different weights (marshmallow, cocoa puff, macaroni, cotton ball, and m &amp; m) and launched each item, measuring its distance.  Students were assigned roles of launcher, measurer, and recorder.  As a second activity, students chose one item listed above and launched it 15 times and measured and recorded distance.  The launching took place in the teacher’s parking lot with the English classes observing.  The students then took their recorded data, and each was responsible for designing three graphs on the computer and a scatter plot by hand on graph paper.  All students used the same website to design their graph:  </w:t>
      </w:r>
      <w:hyperlink r:id="rId5">
        <w:ins w:id="68" w:author="marlowj" w:date="2008-10-28T12:32:00Z">
          <w:r>
            <w:rPr>
              <w:rStyle w:val="InternetLink"/>
            </w:rPr>
            <w:t xml:space="preserve">www.nces.ed.gov/nceskids/createagraph. </w:t>
          </w:r>
        </w:ins>
      </w:hyperlink>
      <w:r>
        <w:rPr/>
        <w:t xml:space="preserve"> Each had the freedom to color their graphs and choose from a variety of layouts.  Students were required to make one line graph and two histograms, one showing average distance from their science launches and one showing the five different items launched.  Then with colored pencils and graph paper, the students made a box- and -whisker plot of the item launched 15 times.</w:t>
      </w:r>
    </w:p>
    <w:p>
      <w:pPr>
        <w:pStyle w:val="Normal"/>
        <w:ind w:firstLine="720"/>
        <w:rPr>
          <w:ins w:id="100" w:author="silversb" w:date="2008-10-28T12:09:00Z"/>
        </w:rPr>
      </w:pPr>
      <w:ins w:id="70" w:author="silversb" w:date="2008-10-28T11:16:00Z">
        <w:r>
          <w:rPr/>
          <w:t xml:space="preserve">When the </w:t>
        </w:r>
      </w:ins>
      <w:ins w:id="71" w:author="silversb" w:date="2008-10-28T11:18:00Z">
        <w:r>
          <w:rPr/>
          <w:t xml:space="preserve">“Marshmallow Catapult” </w:t>
        </w:r>
      </w:ins>
      <w:ins w:id="72" w:author="silversb" w:date="2008-10-28T11:16:00Z">
        <w:r>
          <w:rPr/>
          <w:t>instruction ended in the science and math classroom</w:t>
        </w:r>
      </w:ins>
      <w:ins w:id="73" w:author="silversb" w:date="2008-10-28T11:19:00Z">
        <w:r>
          <w:rPr/>
          <w:t>s</w:t>
        </w:r>
      </w:ins>
      <w:ins w:id="74" w:author="silversb" w:date="2008-10-28T11:17:00Z">
        <w:r>
          <w:rPr/>
          <w:t xml:space="preserve">, it began </w:t>
        </w:r>
      </w:ins>
      <w:ins w:id="75" w:author="silversb" w:date="2008-10-28T11:52:00Z">
        <w:r>
          <w:rPr/>
          <w:t>in</w:t>
        </w:r>
      </w:ins>
      <w:ins w:id="76" w:author="silversb" w:date="2008-10-28T11:17:00Z">
        <w:r>
          <w:rPr/>
          <w:t xml:space="preserve"> </w:t>
        </w:r>
      </w:ins>
      <w:ins w:id="77" w:author="silversb" w:date="2008-10-28T11:52:00Z">
        <w:r>
          <w:rPr/>
          <w:t>the English</w:t>
        </w:r>
      </w:ins>
      <w:ins w:id="78" w:author="silversb" w:date="2008-10-28T11:17:00Z">
        <w:r>
          <w:rPr/>
          <w:t xml:space="preserve"> </w:t>
        </w:r>
      </w:ins>
      <w:ins w:id="79" w:author="silversb" w:date="2008-10-28T11:52:00Z">
        <w:r>
          <w:rPr/>
          <w:t xml:space="preserve">classroom with a PowerPoint presentation.  This PowerPoint cover the word origin, uses, and history of the catapult, as well as, introducing students to British literature, Geoffrey Chaucer, and </w:t>
        </w:r>
      </w:ins>
      <w:ins w:id="80" w:author="silversb" w:date="2008-10-28T11:55:00Z">
        <w:r>
          <w:rPr>
            <w:i/>
            <w:iCs/>
          </w:rPr>
          <w:t>The Canterbury Tales.</w:t>
        </w:r>
      </w:ins>
      <w:ins w:id="81" w:author="silversb" w:date="2008-10-28T11:55:00Z">
        <w:r>
          <w:rPr/>
          <w:t xml:space="preserve">  The PowerPoint also provided a review of the elements of plot and information on a new literary term, framed story.  </w:t>
        </w:r>
      </w:ins>
      <w:ins w:id="82" w:author="silversb" w:date="2008-10-28T11:58:00Z">
        <w:r>
          <w:rPr/>
          <w:t>Finally</w:t>
        </w:r>
      </w:ins>
      <w:ins w:id="83" w:author="silversb" w:date="2008-10-28T11:55:00Z">
        <w:r>
          <w:rPr/>
          <w:t xml:space="preserve"> </w:t>
        </w:r>
      </w:ins>
      <w:ins w:id="84" w:author="silversb" w:date="2008-10-28T11:58:00Z">
        <w:r>
          <w:rPr/>
          <w:t>the presentation ended with a writing scenario and assignment.  After the PowerPoint students</w:t>
        </w:r>
      </w:ins>
      <w:ins w:id="85" w:author="silversb" w:date="2008-10-28T12:01:00Z">
        <w:r>
          <w:rPr/>
          <w:t xml:space="preserve"> received a “Story Map” graphic organizer to aid them in organizing their narrative before they </w:t>
        </w:r>
      </w:ins>
      <w:ins w:id="86" w:author="silversb" w:date="2008-10-28T11:59:00Z">
        <w:r>
          <w:rPr/>
          <w:t>broke into assigned groups to collaboratively work on their writing assignments.  Each group had to write</w:t>
        </w:r>
      </w:ins>
      <w:ins w:id="87" w:author="silversb" w:date="2008-10-28T12:04:00Z">
        <w:r>
          <w:rPr/>
          <w:t xml:space="preserve"> a</w:t>
        </w:r>
      </w:ins>
      <w:ins w:id="88" w:author="silversb" w:date="2008-10-28T11:59:00Z">
        <w:r>
          <w:rPr/>
          <w:t xml:space="preserve"> framed story using their group members as characters who use their catapults to lead the </w:t>
        </w:r>
      </w:ins>
      <w:ins w:id="89" w:author="silversb" w:date="2008-10-28T12:04:00Z">
        <w:r>
          <w:rPr/>
          <w:t>siege</w:t>
        </w:r>
      </w:ins>
      <w:ins w:id="90" w:author="silversb" w:date="2008-10-28T11:59:00Z">
        <w:r>
          <w:rPr/>
          <w:t xml:space="preserve"> </w:t>
        </w:r>
      </w:ins>
      <w:ins w:id="91" w:author="silversb" w:date="2008-10-28T12:04:00Z">
        <w:r>
          <w:rPr/>
          <w:t xml:space="preserve">on Stirling Castle in Scotland for the then King of England, Edward I.  Even though the group was completing the story maps and </w:t>
        </w:r>
      </w:ins>
      <w:ins w:id="92" w:author="silversb" w:date="2008-10-28T12:07:00Z">
        <w:r>
          <w:rPr/>
          <w:t xml:space="preserve">writing the </w:t>
        </w:r>
      </w:ins>
      <w:ins w:id="93" w:author="silversb" w:date="2008-10-28T12:05:00Z">
        <w:r>
          <w:rPr/>
          <w:t>narratives</w:t>
        </w:r>
      </w:ins>
      <w:ins w:id="94" w:author="silversb" w:date="2008-10-28T12:07:00Z">
        <w:r>
          <w:rPr/>
          <w:t xml:space="preserve"> together</w:t>
        </w:r>
      </w:ins>
      <w:ins w:id="95" w:author="silversb" w:date="2008-10-28T12:05:00Z">
        <w:r>
          <w:rPr/>
          <w:t xml:space="preserve">, each group member had </w:t>
        </w:r>
      </w:ins>
      <w:ins w:id="96" w:author="silversb" w:date="2008-10-28T12:09:00Z">
        <w:r>
          <w:rPr/>
          <w:t xml:space="preserve">to </w:t>
        </w:r>
      </w:ins>
      <w:ins w:id="97" w:author="silversb" w:date="2008-10-28T12:05:00Z">
        <w:r>
          <w:rPr/>
          <w:t xml:space="preserve">be responsible for </w:t>
        </w:r>
      </w:ins>
      <w:ins w:id="98" w:author="silversb" w:date="2008-10-28T12:07:00Z">
        <w:r>
          <w:rPr/>
          <w:t>their own version of the group assignment.  This ensured the activity and productivity of each group member and prevented one person in the group from having to do it all.</w:t>
        </w:r>
      </w:ins>
      <w:ins w:id="99" w:author="silversb" w:date="2008-10-28T12:09:00Z">
        <w:r>
          <w:rPr/>
          <w:t xml:space="preserve">  </w:t>
        </w:r>
      </w:ins>
    </w:p>
    <w:p>
      <w:pPr>
        <w:pStyle w:val="Normal"/>
        <w:ind w:firstLine="720"/>
        <w:rPr>
          <w:ins w:id="103" w:author="silversb" w:date="2008-10-28T11:16:00Z"/>
        </w:rPr>
      </w:pPr>
      <w:ins w:id="101" w:author="silversb" w:date="2008-10-28T12:09:00Z">
        <w:r>
          <w:rPr/>
          <w:t>After the Story Maps were completed and the stories written, the instruction transferred to the computer lab, where the English teacher and technology director introduced the students to the website, Glogster.com.  At this site the students learned how to design and c</w:t>
        </w:r>
      </w:ins>
      <w:ins w:id="102" w:author="silversb" w:date="2008-10-28T12:12:00Z">
        <w:r>
          <w:rPr/>
          <w:t>reate their own digital posters.  Then they typed their framed catapult stories on their posters as a creative way to publish their finished writing assignment.</w:t>
        </w:r>
      </w:ins>
    </w:p>
    <w:p>
      <w:pPr>
        <w:pStyle w:val="Normal"/>
        <w:rPr>
          <w:del w:id="105" w:author="silversb" w:date="2008-10-28T11:16:00Z"/>
        </w:rPr>
      </w:pPr>
      <w:del w:id="104" w:author="silversb" w:date="2008-10-28T11:16:00Z">
        <w:r>
          <w:rPr/>
        </w:r>
      </w:del>
    </w:p>
    <w:p>
      <w:pPr>
        <w:pStyle w:val="Normal"/>
        <w:rPr>
          <w:i/>
          <w:i/>
        </w:rPr>
      </w:pPr>
      <w:r>
        <w:rPr>
          <w:i/>
        </w:rPr>
      </w:r>
    </w:p>
    <w:p>
      <w:pPr>
        <w:pStyle w:val="Normal"/>
        <w:rPr>
          <w:i/>
          <w:i/>
        </w:rPr>
      </w:pPr>
      <w:r>
        <w:rPr>
          <w:i/>
        </w:rPr>
        <w:t>Use of Contextual Information and Data to Select Appropriate and Relevant Activities…</w:t>
      </w:r>
    </w:p>
    <w:p>
      <w:pPr>
        <w:pStyle w:val="Normal"/>
        <w:rPr/>
      </w:pPr>
      <w:r>
        <w:rPr/>
        <w:tab/>
        <w:t>This group is made up of a diverse group of learners and abilities.  There are f</w:t>
      </w:r>
      <w:del w:id="106" w:author="marlowj" w:date="2008-10-28T12:37:00Z">
        <w:r>
          <w:rPr/>
          <w:delText>if</w:delText>
        </w:r>
      </w:del>
      <w:ins w:id="107" w:author="marlowj" w:date="2008-10-28T12:37:00Z">
        <w:r>
          <w:rPr/>
          <w:t>our</w:t>
        </w:r>
      </w:ins>
      <w:r>
        <w:rPr/>
        <w:t>teen students on an IEP.  An activity of this type would be a great way to reinforce concepts and connect the disciplines of math, science, and English, combining these with the use of technology.  It would also provide an opportunity to re-teach concepts not achieved by certain students and those that had recently moved in.  This hands-on learning would involve those students that felt lost and give them another opportunity to catch up with the class.</w:t>
      </w:r>
    </w:p>
    <w:p>
      <w:pPr>
        <w:pStyle w:val="Normal"/>
        <w:rPr>
          <w:i/>
          <w:i/>
        </w:rPr>
      </w:pPr>
      <w:r>
        <w:rPr>
          <w:i/>
        </w:rPr>
      </w:r>
    </w:p>
    <w:p>
      <w:pPr>
        <w:pStyle w:val="Normal"/>
        <w:rPr>
          <w:i/>
          <w:i/>
        </w:rPr>
      </w:pPr>
      <w:r>
        <w:rPr>
          <w:i/>
        </w:rPr>
        <w:t>Instructional Design Documentation &amp; Resources</w:t>
      </w:r>
    </w:p>
    <w:p>
      <w:pPr>
        <w:pStyle w:val="Normal"/>
        <w:rPr/>
      </w:pPr>
      <w:r>
        <w:rPr/>
        <w:tab/>
        <w:t xml:space="preserve">The included resources related to the instructional design are a </w:t>
      </w:r>
      <w:r>
        <w:rPr>
          <w:i/>
        </w:rPr>
        <w:t>Marshmallow Catapult</w:t>
      </w:r>
      <w:r>
        <w:rPr/>
        <w:t xml:space="preserve"> handout, a copy of the pre-test and post-test, and copies of student work.</w:t>
      </w:r>
    </w:p>
    <w:p>
      <w:pPr>
        <w:pStyle w:val="Normal"/>
        <w:rPr>
          <w:del w:id="109" w:author="marlowj" w:date="2008-10-28T12:37:00Z"/>
        </w:rPr>
      </w:pPr>
      <w:del w:id="108" w:author="marlowj" w:date="2008-10-28T12:37:00Z">
        <w:r>
          <w:rPr/>
        </w:r>
      </w:del>
    </w:p>
    <w:p>
      <w:pPr>
        <w:pStyle w:val="Normal"/>
        <w:rPr>
          <w:b/>
          <w:b/>
        </w:rPr>
      </w:pPr>
      <w:r>
        <w:rPr>
          <w:b/>
        </w:rPr>
      </w:r>
    </w:p>
    <w:p>
      <w:pPr>
        <w:pStyle w:val="Normal"/>
        <w:rPr>
          <w:b/>
          <w:b/>
        </w:rPr>
      </w:pPr>
      <w:r>
        <w:rPr>
          <w:b/>
        </w:rPr>
        <w:t>Analysis of Student Learning</w:t>
      </w:r>
    </w:p>
    <w:p>
      <w:pPr>
        <w:pStyle w:val="Normal"/>
        <w:rPr>
          <w:i/>
          <w:i/>
        </w:rPr>
      </w:pPr>
      <w:r>
        <w:rPr>
          <w:i/>
        </w:rPr>
        <w:t>Assessment Results</w:t>
      </w:r>
    </w:p>
    <w:p>
      <w:pPr>
        <w:pStyle w:val="Normal"/>
        <w:rPr/>
      </w:pPr>
      <w:r>
        <w:rPr/>
        <w:tab/>
        <w:t xml:space="preserve">According to the results of the pre and post-tests, the majority of our objectives were met.  All of the students were able to define lever, increase the catapult’s launching capabilities, use measuring tools, differentiate between independent and dependent variables, and graph data using a computer.  </w:t>
      </w:r>
    </w:p>
    <w:p>
      <w:pPr>
        <w:pStyle w:val="Normal"/>
        <w:rPr/>
      </w:pPr>
      <w:r>
        <w:rPr/>
      </w:r>
    </w:p>
    <w:p>
      <w:pPr>
        <w:pStyle w:val="Normal"/>
        <w:rPr>
          <w:i/>
          <w:i/>
        </w:rPr>
      </w:pPr>
      <w:r>
        <w:rPr>
          <w:i/>
        </w:rPr>
        <w:t>Interpretation of Data</w:t>
      </w:r>
    </w:p>
    <w:p>
      <w:pPr>
        <w:pStyle w:val="Normal"/>
        <w:rPr/>
      </w:pPr>
      <w:r>
        <w:rPr/>
        <w:tab/>
        <w:t>All students were very engaged in the activity.  The excitement of working in groups and without the textbook set the tone for the day.  In each group, at least one student took charge in helping all to understand.  Learners felt comfortable in the small groups in sharing their ideas and expressing their confusion.  All connected science and math in a way they had never experienced before.  Students seemed surprised to learn that such common items such as wheelbarrows and mousetraps were machines.  The students in math all agreed they would much rather make graphs on the computer than by hand.  The first day took a while to figure out the software, but by day two, they were experimenting in colors and designs that were amazing!</w:t>
      </w:r>
    </w:p>
    <w:p>
      <w:pPr>
        <w:pStyle w:val="Normal"/>
        <w:rPr>
          <w:ins w:id="110" w:author="silversb" w:date="2008-10-28T12:43:00Z"/>
        </w:rPr>
      </w:pPr>
      <w:r>
        <w:rPr>
          <w:color w:val="339966"/>
        </w:rPr>
        <w:t>Students indicated that they would like to revisit this activity at a future date.  This activity definitely sparked interest in the students and competition to launch further than other groups.  Students voiced some ideas on modifying the catapults to improve performance.</w:t>
      </w:r>
      <w:r>
        <w:rPr/>
        <w:t xml:space="preserve">  </w:t>
      </w:r>
    </w:p>
    <w:p>
      <w:pPr>
        <w:pStyle w:val="Normal"/>
        <w:rPr>
          <w:ins w:id="117" w:author="silversb" w:date="2008-10-28T12:43:00Z"/>
        </w:rPr>
      </w:pPr>
      <w:ins w:id="111" w:author="silversb" w:date="2008-10-28T12:43:00Z">
        <w:r>
          <w:rPr/>
          <w:tab/>
          <w:t xml:space="preserve">The above reflections on group work in the math and science classrooms also rings true for the English class as well.  Students enjoyed working in groups to write their framed stories.  </w:t>
        </w:r>
      </w:ins>
      <w:ins w:id="112" w:author="silversb" w:date="2008-10-28T12:46:00Z">
        <w:r>
          <w:rPr/>
          <w:t>They used their prior knowledge of the writing process along with their new understanding of a framed story to organize and compose very creative and descriptive accounts of their group members using their catapults in a siege on Stirling Castle.  The content of their stories provides evidence of the their newly acquired understanding of the medieval catapult</w:t>
        </w:r>
      </w:ins>
      <w:ins w:id="113" w:author="silversb" w:date="2008-10-28T12:49:00Z">
        <w:r>
          <w:rPr/>
          <w:t>’s</w:t>
        </w:r>
      </w:ins>
      <w:ins w:id="114" w:author="silversb" w:date="2008-10-28T12:47:00Z">
        <w:r>
          <w:rPr/>
          <w:t xml:space="preserve"> purpose and many uses.</w:t>
        </w:r>
      </w:ins>
      <w:ins w:id="115" w:author="silversb" w:date="2008-10-28T12:49:00Z">
        <w:r>
          <w:rPr/>
          <w:t xml:space="preserve"> Results from their pre/post tests reveal incredible increases in the English and technology items, which only</w:t>
        </w:r>
      </w:ins>
      <w:ins w:id="116" w:author="silversb" w:date="2008-10-28T12:52:00Z">
        <w:r>
          <w:rPr/>
          <w:t xml:space="preserve"> verify the huge impact this catapult lesson upon our students’ learning.</w:t>
        </w:r>
      </w:ins>
    </w:p>
    <w:p>
      <w:pPr>
        <w:pStyle w:val="Normal"/>
        <w:rPr/>
      </w:pPr>
      <w:r>
        <w:rPr/>
      </w:r>
    </w:p>
    <w:p>
      <w:pPr>
        <w:pStyle w:val="Normal"/>
        <w:rPr>
          <w:i/>
          <w:i/>
        </w:rPr>
      </w:pPr>
      <w:r>
        <w:rPr>
          <w:i/>
        </w:rPr>
      </w:r>
    </w:p>
    <w:p>
      <w:pPr>
        <w:pStyle w:val="Normal"/>
        <w:rPr>
          <w:i/>
          <w:i/>
        </w:rPr>
      </w:pPr>
      <w:r>
        <w:rPr>
          <w:i/>
        </w:rPr>
        <w:t>Evidence of Impact on Student Learning</w:t>
      </w:r>
    </w:p>
    <w:p>
      <w:pPr>
        <w:pStyle w:val="Normal"/>
        <w:rPr>
          <w:ins w:id="118" w:author="silversb" w:date="2008-10-28T12:22:00Z"/>
        </w:rPr>
      </w:pPr>
      <w:r>
        <w:rPr/>
        <w:tab/>
        <w:t>This activity had a positive impact on student learning.  In addition to the improvement shown on the posttest, the written responses on the handout verified that each group was able to form a correct hypothesis and answer questions related to data they had produced.  Students were able to give educated and correct oral responses in whole group discussion.  Students exceeded the expectations of using the technology to graph.  None of the students had ever graphed on the computer before, all were able to use this software and submitted their own designed graphs.  At the parent-teacher conference in October, students were excited to show their parents what their graphs looked like and all parents commented that their child had really talked about this at home and for those few days, at least, seemed excited about their math class!</w:t>
      </w:r>
    </w:p>
    <w:p>
      <w:pPr>
        <w:pStyle w:val="Normal"/>
        <w:rPr/>
      </w:pPr>
      <w:ins w:id="119" w:author="silversb" w:date="2008-10-28T12:22:00Z">
        <w:r>
          <w:rPr/>
          <w:tab/>
          <w:t xml:space="preserve">This activity also positively impacted student learning in the English classroom.  Prior to this instruction, </w:t>
        </w:r>
      </w:ins>
      <w:ins w:id="120" w:author="silversb" w:date="2008-10-28T12:30:00Z">
        <w:r>
          <w:rPr/>
          <w:t xml:space="preserve">very few </w:t>
        </w:r>
      </w:ins>
      <w:ins w:id="121" w:author="silversb" w:date="2008-10-28T12:22:00Z">
        <w:r>
          <w:rPr/>
          <w:t>our students in 8</w:t>
        </w:r>
      </w:ins>
      <w:ins w:id="122" w:author="silversb" w:date="2008-10-28T12:22:00Z">
        <w:r>
          <w:rPr>
            <w:vertAlign w:val="superscript"/>
          </w:rPr>
          <w:t>th</w:t>
        </w:r>
      </w:ins>
      <w:ins w:id="123" w:author="silversb" w:date="2008-10-28T12:22:00Z">
        <w:r>
          <w:rPr/>
          <w:t xml:space="preserve"> </w:t>
        </w:r>
      </w:ins>
      <w:ins w:id="124" w:author="silversb" w:date="2008-10-28T12:30:00Z">
        <w:r>
          <w:rPr/>
          <w:t>and 9</w:t>
        </w:r>
      </w:ins>
      <w:ins w:id="125" w:author="silversb" w:date="2008-10-28T12:30:00Z">
        <w:r>
          <w:rPr>
            <w:vertAlign w:val="superscript"/>
          </w:rPr>
          <w:t>th</w:t>
        </w:r>
      </w:ins>
      <w:ins w:id="126" w:author="silversb" w:date="2008-10-28T12:30:00Z">
        <w:r>
          <w:rPr/>
          <w:t xml:space="preserve"> grades had never heard of Geoffrey Chaucer and </w:t>
        </w:r>
      </w:ins>
      <w:ins w:id="127" w:author="silversb" w:date="2008-10-28T12:30:00Z">
        <w:r>
          <w:rPr>
            <w:i/>
            <w:iCs/>
          </w:rPr>
          <w:t xml:space="preserve">The Canterbury Tales. </w:t>
        </w:r>
      </w:ins>
      <w:ins w:id="128" w:author="silversb" w:date="2008-10-28T12:30:00Z">
        <w:r>
          <w:rPr/>
          <w:t xml:space="preserve"> They now are familiar with the 13</w:t>
        </w:r>
      </w:ins>
      <w:ins w:id="129" w:author="silversb" w:date="2008-10-28T12:30:00Z">
        <w:r>
          <w:rPr>
            <w:vertAlign w:val="superscript"/>
          </w:rPr>
          <w:t>th</w:t>
        </w:r>
      </w:ins>
      <w:ins w:id="130" w:author="silversb" w:date="2008-10-28T12:30:00Z">
        <w:r>
          <w:rPr/>
          <w:t xml:space="preserve"> century author</w:t>
        </w:r>
      </w:ins>
      <w:ins w:id="131" w:author="silversb" w:date="2008-10-28T12:33:00Z">
        <w:r>
          <w:rPr/>
          <w:t>’s</w:t>
        </w:r>
      </w:ins>
      <w:ins w:id="132" w:author="silversb" w:date="2008-10-28T12:31:00Z">
        <w:r>
          <w:rPr/>
          <w:t xml:space="preserve"> work</w:t>
        </w:r>
      </w:ins>
      <w:ins w:id="133" w:author="silversb" w:date="2008-10-28T12:33:00Z">
        <w:r>
          <w:rPr/>
          <w:t xml:space="preserve"> and have read “The Wife of Bath’s Tale”</w:t>
        </w:r>
      </w:ins>
      <w:ins w:id="134" w:author="silversb" w:date="2008-10-28T12:31:00Z">
        <w:r>
          <w:rPr/>
          <w:t xml:space="preserve">. They </w:t>
        </w:r>
      </w:ins>
      <w:ins w:id="135" w:author="silversb" w:date="2008-10-28T12:33:00Z">
        <w:r>
          <w:rPr/>
          <w:t>have a</w:t>
        </w:r>
      </w:ins>
      <w:ins w:id="136" w:author="silversb" w:date="2008-10-28T12:31:00Z">
        <w:r>
          <w:rPr/>
          <w:t xml:space="preserve"> new literary term, framed story</w:t>
        </w:r>
      </w:ins>
      <w:ins w:id="137" w:author="silversb" w:date="2008-10-28T12:34:00Z">
        <w:r>
          <w:rPr/>
          <w:t>, in their vocabularies</w:t>
        </w:r>
      </w:ins>
      <w:ins w:id="138" w:author="silversb" w:date="2008-10-28T12:32:00Z">
        <w:r>
          <w:rPr/>
          <w:t xml:space="preserve">.  </w:t>
        </w:r>
      </w:ins>
      <w:ins w:id="139" w:author="silversb" w:date="2008-10-28T12:34:00Z">
        <w:r>
          <w:rPr/>
          <w:t>Students also know the word origin and definition of the word “catapult”, and they</w:t>
        </w:r>
      </w:ins>
      <w:ins w:id="140" w:author="silversb" w:date="2008-10-28T12:36:00Z">
        <w:r>
          <w:rPr/>
          <w:t xml:space="preserve"> now know the medieval uses of the catapult, which they descriptive</w:t>
        </w:r>
      </w:ins>
      <w:ins w:id="141" w:author="silversb" w:date="2008-10-28T12:41:00Z">
        <w:r>
          <w:rPr/>
          <w:t>ly</w:t>
        </w:r>
      </w:ins>
      <w:ins w:id="142" w:author="silversb" w:date="2008-10-28T12:36:00Z">
        <w:r>
          <w:rPr/>
          <w:t xml:space="preserve"> used in their stories.  Finally, students loved the Glogster website where they designed their digital posters.  By the second day of</w:t>
        </w:r>
      </w:ins>
      <w:ins w:id="143" w:author="silversb" w:date="2008-10-28T12:39:00Z">
        <w:r>
          <w:rPr/>
          <w:t xml:space="preserve"> computer</w:t>
        </w:r>
      </w:ins>
      <w:ins w:id="144" w:author="silversb" w:date="2008-10-28T12:37:00Z">
        <w:r>
          <w:rPr/>
          <w:t xml:space="preserve"> instruction, they were exploring tools and aspects of the site that we the instructors had not even discovered.</w:t>
        </w:r>
      </w:ins>
      <w:ins w:id="145" w:author="silversb" w:date="2008-10-28T12:40:00Z">
        <w:r>
          <w:rPr/>
          <w:t xml:space="preserve">  Most of all, I think they enjoyed being able to</w:t>
        </w:r>
      </w:ins>
      <w:ins w:id="146" w:author="silversb" w:date="2008-10-28T12:35:00Z">
        <w:r>
          <w:rPr/>
          <w:t xml:space="preserve"> </w:t>
        </w:r>
      </w:ins>
      <w:ins w:id="147" w:author="silversb" w:date="2008-10-28T12:40:00Z">
        <w:r>
          <w:rPr/>
          <w:t>publish their writing in an unusual and fun way.</w:t>
        </w:r>
      </w:ins>
    </w:p>
    <w:p>
      <w:pPr>
        <w:pStyle w:val="Normal"/>
        <w:rPr/>
      </w:pPr>
      <w:r>
        <w:rPr/>
      </w:r>
    </w:p>
    <w:p>
      <w:pPr>
        <w:pStyle w:val="Normal"/>
        <w:rPr>
          <w:b/>
          <w:b/>
        </w:rPr>
      </w:pPr>
      <w:r>
        <w:rPr>
          <w:b/>
        </w:rPr>
        <w:t>Reflection of Teacher and Learning</w:t>
      </w:r>
    </w:p>
    <w:p>
      <w:pPr>
        <w:pStyle w:val="Normal"/>
        <w:rPr>
          <w:i/>
          <w:i/>
        </w:rPr>
      </w:pPr>
      <w:r>
        <w:rPr>
          <w:i/>
        </w:rPr>
        <w:t>Insights on Effective Instruction and Assessment</w:t>
      </w:r>
    </w:p>
    <w:p>
      <w:pPr>
        <w:pStyle w:val="Normal"/>
        <w:ind w:firstLine="720"/>
        <w:rPr>
          <w:i/>
          <w:i/>
        </w:rPr>
      </w:pPr>
      <w:r>
        <w:rPr/>
        <w:t>As the activity progressed we saw several area</w:t>
      </w:r>
      <w:ins w:id="148" w:author="silversb" w:date="2008-10-28T12:55:00Z">
        <w:r>
          <w:rPr/>
          <w:t>s</w:t>
        </w:r>
      </w:ins>
      <w:r>
        <w:rPr/>
        <w:t xml:space="preserve"> of success, as well as, areas that need improvement.  All of the hands on portions of the activity were readily understood and enjoyed by the students.  </w:t>
      </w:r>
    </w:p>
    <w:p>
      <w:pPr>
        <w:pStyle w:val="Normal"/>
        <w:ind w:firstLine="720"/>
        <w:rPr>
          <w:i/>
          <w:i/>
        </w:rPr>
      </w:pPr>
      <w:r>
        <w:rPr>
          <w:i/>
        </w:rPr>
      </w:r>
    </w:p>
    <w:p>
      <w:pPr>
        <w:pStyle w:val="Normal"/>
        <w:rPr>
          <w:i/>
          <w:i/>
        </w:rPr>
      </w:pPr>
      <w:r>
        <w:rPr>
          <w:i/>
        </w:rPr>
        <w:t>Implications for Future Teaching</w:t>
      </w:r>
    </w:p>
    <w:p>
      <w:pPr>
        <w:pStyle w:val="Normal"/>
        <w:ind w:firstLine="720"/>
        <w:rPr/>
      </w:pPr>
      <w:r>
        <w:rPr/>
        <w:t>We recommend for groups interested in teaching this activity to outline an instructional design plan that defines the concepts, delivery, methods, procedures, materials, and roles.  We felt that these steps definitely facilitated in the instruction of the activity as a whole.  Due to the students varied learning styles, it is our opinion that the use of multiple representations of concepts also aided in the instruction.  These included written expression, symbols, math models, and graphing.</w:t>
      </w:r>
    </w:p>
    <w:p>
      <w:pPr>
        <w:pStyle w:val="Normal"/>
        <w:rPr>
          <w:i/>
          <w:i/>
        </w:rPr>
      </w:pPr>
      <w:r>
        <w:rPr>
          <w:i/>
        </w:rPr>
      </w:r>
    </w:p>
    <w:p>
      <w:pPr>
        <w:pStyle w:val="Normal"/>
        <w:rPr>
          <w:i/>
          <w:i/>
        </w:rPr>
      </w:pPr>
      <w:r>
        <w:rPr>
          <w:i/>
        </w:rPr>
        <w:t>Implications for Professional Development</w:t>
      </w:r>
    </w:p>
    <w:p>
      <w:pPr>
        <w:pStyle w:val="Normal"/>
        <w:ind w:firstLine="720"/>
        <w:rPr/>
      </w:pPr>
      <w:r>
        <w:rPr/>
        <w:t xml:space="preserve">The activity required the proper instruction of graphing on the computer using the website </w:t>
      </w:r>
      <w:hyperlink r:id="rId6">
        <w:r>
          <w:rPr>
            <w:rStyle w:val="InternetLink"/>
          </w:rPr>
          <w:t>www.nces.ed.gov/ncekids/createagraph</w:t>
        </w:r>
      </w:hyperlink>
      <w:ins w:id="149" w:author="silversb" w:date="2008-10-28T12:21:00Z">
        <w:r>
          <w:rPr/>
          <w:t>, as well as, how to make digital posters at http://www.glogster.com/</w:t>
        </w:r>
      </w:ins>
      <w:r>
        <w:rPr/>
        <w:t>.</w:t>
      </w:r>
      <w:ins w:id="150" w:author="silversb" w:date="2008-10-28T12:15:00Z">
        <w:r>
          <w:rPr/>
          <w:t xml:space="preserve"> </w:t>
        </w:r>
      </w:ins>
      <w:r>
        <w:rPr/>
        <w:t xml:space="preserve"> Teachers planning on using this activity should take the time to visit this site and experiment with it.</w:t>
      </w:r>
      <w:del w:id="151" w:author="silversb" w:date="2008-10-28T12:22:00Z">
        <w:r>
          <w:rPr/>
          <w:delText xml:space="preserve"> </w:delText>
        </w:r>
      </w:del>
      <w:del w:id="152" w:author="silversb" w:date="2008-10-28T12:22:00Z">
        <w:r>
          <w:rPr>
            <w:highlight w:val="yellow"/>
          </w:rPr>
          <w:delText>ENGLISH ADD WEBSITE P</w:delText>
        </w:r>
      </w:del>
      <w:r>
        <w:rPr/>
        <w:t xml:space="preserve">  The use of “Big Ideas” also needs to be explained to cooperating teachers.  This activity used six Big Ideas: Proportionality, Multiple Representations; Concept of Measurement; Inductions/Mathematical Models; Scientific Method; and Community of Practice.</w:t>
      </w:r>
    </w:p>
    <w:p>
      <w:pPr>
        <w:pStyle w:val="Normal"/>
        <w:rPr>
          <w:i/>
          <w:i/>
          <w:del w:id="154" w:author="marlowj" w:date="2008-10-28T12:38:00Z"/>
        </w:rPr>
      </w:pPr>
      <w:del w:id="153" w:author="marlowj" w:date="2008-10-28T12:38:00Z">
        <w:r>
          <w:rPr>
            <w:i/>
          </w:rPr>
        </w:r>
      </w:del>
    </w:p>
    <w:p>
      <w:pPr>
        <w:pStyle w:val="Normal"/>
        <w:rPr>
          <w:i/>
          <w:i/>
        </w:rPr>
      </w:pPr>
      <w:r>
        <w:rPr>
          <w:i/>
        </w:rPr>
      </w:r>
    </w:p>
    <w:p>
      <w:pPr>
        <w:pStyle w:val="Normal"/>
        <w:rPr>
          <w:i/>
          <w:i/>
        </w:rPr>
      </w:pPr>
      <w:r>
        <w:rPr>
          <w:i/>
        </w:rPr>
        <w:t>Interpretation of Student Leaning</w:t>
      </w:r>
    </w:p>
    <w:p>
      <w:pPr>
        <w:pStyle w:val="Normal"/>
        <w:rPr>
          <w:i/>
          <w:i/>
        </w:rPr>
      </w:pPr>
      <w:r>
        <w:rPr>
          <w:i/>
        </w:rPr>
      </w:r>
    </w:p>
    <w:p>
      <w:pPr>
        <w:pStyle w:val="Normal"/>
        <w:ind w:firstLine="720"/>
        <w:rPr/>
      </w:pPr>
      <w:r>
        <w:object w:dxaOrig="10035" w:dyaOrig="31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pt;margin-top:11.45pt;width:501.6pt;height:159.15pt;mso-wrap-distance-left:9.05pt;mso-wrap-distance-right:9.05pt;mso-position-horizontal-relative:text;mso-position-vertical-relative:text" filled="f" o:ole="">
            <v:imagedata r:id="rId8" o:title=""/>
          </v:shape>
          <o:OLEObject Type="Embed" ProgID="" ShapeID="ole_rId7" DrawAspect="Content" ObjectID="_675040213" r:id="rId7"/>
        </w:object>
      </w:r>
      <w:r>
        <w:rPr/>
        <w:t>Student Results: Pre-test Compared to Post-test Results</w:t>
      </w:r>
    </w:p>
    <w:p>
      <w:pPr>
        <w:pStyle w:val="Normal"/>
        <w:ind w:firstLine="720"/>
        <w:rPr/>
      </w:pPr>
      <w:r>
        <w:rPr/>
      </w:r>
    </w:p>
    <w:p>
      <w:pPr>
        <w:pStyle w:val="Normal"/>
        <w:ind w:firstLine="720"/>
        <w:rPr>
          <w:i/>
          <w:i/>
        </w:rPr>
      </w:pPr>
      <w:r>
        <w:rPr>
          <w:i/>
        </w:rPr>
      </w:r>
    </w:p>
    <w:p>
      <w:pPr>
        <w:pStyle w:val="Normal"/>
        <w:rPr>
          <w:i/>
          <w:i/>
        </w:rPr>
      </w:pPr>
      <w:r>
        <w:rPr>
          <w:i/>
        </w:rPr>
      </w:r>
    </w:p>
    <w:p>
      <w:pPr>
        <w:pStyle w:val="Normal"/>
        <w:rPr>
          <w:i/>
          <w:i/>
          <w:highlight w:val="yellow"/>
        </w:rPr>
      </w:pPr>
      <w:r>
        <w:rPr>
          <w:i/>
          <w:highlight w:val="yellow"/>
        </w:rPr>
      </w:r>
    </w:p>
    <w:p>
      <w:pPr>
        <w:pStyle w:val="Normal"/>
        <w:rPr>
          <w:rFonts w:ascii="Arial" w:hAnsi="Arial" w:cs="Arial"/>
          <w:b/>
          <w:b/>
          <w:sz w:val="16"/>
          <w:szCs w:val="16"/>
        </w:rPr>
      </w:pPr>
      <w:r>
        <w:rPr>
          <w:rFonts w:cs="Arial" w:ascii="Arial" w:hAnsi="Arial"/>
          <w:b/>
          <w:sz w:val="16"/>
          <w:szCs w:val="16"/>
        </w:rPr>
        <w:t xml:space="preserve">Number of </w:t>
      </w:r>
    </w:p>
    <w:p>
      <w:pPr>
        <w:pStyle w:val="Normal"/>
        <w:rPr>
          <w:rFonts w:ascii="Arial" w:hAnsi="Arial" w:cs="Arial"/>
          <w:b/>
          <w:b/>
          <w:sz w:val="16"/>
          <w:szCs w:val="16"/>
        </w:rPr>
      </w:pPr>
      <w:r>
        <w:rPr>
          <w:rFonts w:cs="Arial" w:ascii="Arial" w:hAnsi="Arial"/>
          <w:b/>
          <w:sz w:val="16"/>
          <w:szCs w:val="16"/>
        </w:rPr>
        <w:t>Successful</w:t>
      </w:r>
    </w:p>
    <w:p>
      <w:pPr>
        <w:pStyle w:val="Normal"/>
        <w:rPr>
          <w:sz w:val="20"/>
          <w:szCs w:val="20"/>
        </w:rPr>
      </w:pPr>
      <w:r>
        <w:rPr>
          <w:rFonts w:cs="Arial" w:ascii="Arial" w:hAnsi="Arial"/>
          <w:b/>
          <w:sz w:val="16"/>
          <w:szCs w:val="16"/>
        </w:rPr>
        <w:t>Students</w:t>
      </w:r>
    </w:p>
    <w:p>
      <w:pPr>
        <w:pStyle w:val="Normal"/>
        <w:rPr>
          <w:sz w:val="20"/>
          <w:szCs w:val="20"/>
          <w:highlight w:val="yellow"/>
        </w:rPr>
      </w:pPr>
      <w:r>
        <w:rPr>
          <w:sz w:val="20"/>
          <w:szCs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ation of the word </w:t>
      </w:r>
    </w:p>
    <w:p>
      <w:pPr>
        <w:pStyle w:val="Normal"/>
        <w:rPr/>
      </w:pPr>
      <w:r>
        <w:rPr/>
        <w:tab/>
        <w:tab/>
        <w:t>catapult.</w:t>
      </w:r>
    </w:p>
    <w:p>
      <w:pPr>
        <w:pStyle w:val="Normal"/>
        <w:rPr/>
      </w:pPr>
      <w:r>
        <w:rPr/>
        <w:t>Objective #8:  Students were able to understand a use elements of literary plots.</w:t>
      </w:r>
    </w:p>
    <w:p>
      <w:pPr>
        <w:pStyle w:val="Normal"/>
        <w:rPr/>
      </w:pPr>
      <w:r>
        <w:rPr/>
        <w:t>Objective #9:  Students were able to identify who Chaucer was and define a term “framed story”.</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Reflection of Teaching and Learning Documentation &amp; Resources</w:t>
      </w:r>
    </w:p>
    <w:p>
      <w:pPr>
        <w:pStyle w:val="Normal"/>
        <w:ind w:firstLine="720"/>
        <w:rPr/>
      </w:pPr>
      <w:r>
        <w:rPr/>
        <w:t>Our evaluations are based on the combined data of the following rubrics and tests, as well as, the informal assessments made of the students understanding while the activity was underway.</w:t>
      </w:r>
    </w:p>
    <w:p>
      <w:pPr>
        <w:pStyle w:val="Normal"/>
        <w:rPr>
          <w:i/>
          <w:i/>
          <w:del w:id="156" w:author="marlowj" w:date="2008-10-28T12:38:00Z"/>
        </w:rPr>
      </w:pPr>
      <w:del w:id="155" w:author="marlowj" w:date="2008-10-28T12:38:00Z">
        <w:r>
          <w:rPr>
            <w:i/>
          </w:rPr>
        </w:r>
      </w:del>
    </w:p>
    <w:p>
      <w:pPr>
        <w:pStyle w:val="Normal"/>
        <w:rPr>
          <w:i/>
          <w:i/>
        </w:rPr>
      </w:pPr>
      <w:r>
        <w:rPr>
          <w:i/>
        </w:rPr>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pley Work Sample: Tilley; Marlow; Grantham; Silvers; Lunsford; Wolfe; Ballard</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www.nces.ed.gov/nceskids/createagraph.%20%20" TargetMode="External"/><Relationship Id="rId5" Type="http://schemas.openxmlformats.org/officeDocument/2006/relationships/hyperlink" Target="../in/www.nces.ed.gov/nceskids/createagraph.%20%20" TargetMode="External"/><Relationship Id="rId6" Type="http://schemas.openxmlformats.org/officeDocument/2006/relationships/hyperlink" Target="http://www.nces.ed.gov/ncekids/createagraph"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6:20:00Z</dcterms:created>
  <dc:creator>marlowj</dc:creator>
  <dc:description/>
  <cp:keywords/>
  <dc:language>en-US</dc:language>
  <cp:lastModifiedBy>lunsfordc</cp:lastModifiedBy>
  <cp:lastPrinted>2008-10-23T14:02:00Z</cp:lastPrinted>
  <dcterms:modified xsi:type="dcterms:W3CDTF">2008-10-30T06:20:00Z</dcterms:modified>
  <cp:revision>2</cp:revision>
  <dc:subject/>
  <dc:title>Ripley Work Sample</dc:title>
</cp:coreProperties>
</file>